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left="0" w:firstLine="709"/>
        <w:rPr>
          <w:rFonts w:ascii="Times New Roman CYR" w:hAnsi="Times New Roman CYR" w:eastAsia="Times New Roman CYR"/>
          <w:b/>
          <w:b/>
          <w:sz w:val="28"/>
          <w:szCs w:val="28"/>
        </w:rPr>
      </w:pPr>
      <w:r>
        <w:rPr>
          <w:rFonts w:eastAsia="Times New Roman CYR" w:ascii="Times New Roman CYR" w:hAnsi="Times New Roman CYR"/>
          <w:b/>
          <w:sz w:val="28"/>
          <w:szCs w:val="28"/>
        </w:rPr>
        <w:t>ВВЕДЕНИЕ</w:t>
      </w:r>
      <w:r>
        <w:rPr>
          <w:rFonts w:eastAsia="Times New Roman CYR"/>
          <w:b/>
          <w:sz w:val="28"/>
          <w:szCs w:val="28"/>
          <w:lang w:val="en-US"/>
        </w:rPr>
        <w:t xml:space="preserve">. </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реход к рыночным методам управления экономикой обусловил коренное реформирование всей бюджетной системы Российской Федерации. В настоящее время она находится в стадии совершенствования, отрабатывается законодательный механизм перераспределения компетенций между федеральными и территориальными уровнями власти, органами местного самоуправления. Один за другим возникли и выделились из бюджетной системы внебюджетные фонды, часть из которых затем была консолидирована в бюджеты в виде целевых фондов.</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оявление внебюджетных и целевых бюджетных фондов находится в общей децентрализации государственных финансов на этапе рыночных преобразований. Выделение в составе бюджетов различных уровней и за пределами специальных фондов, со своими источниками и направлениями расходования, призвано было принципиально изменить подход всех субъектов социально-экономической сферы к финансовым средствам. Основная причина создания всех фондов одна - обеспечение более эффективного использования средств.</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За время своего существования Пенсионный фонд России, как один из наиболее значимых внебюджетных фондов, стал не только успешно реализовать социальное направление деятельности государства, но и стал неотъемлемым источником жизни каждого гражданина Росси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Целью написания работы является анализ механизма начисления и выплаты пенсий, выявление проблем и разработка путей их решени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Задачи работы:</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изучение сущности внебюджетных фондов и становления системы пенсионного обеспечения в Росси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изучение видов пенсий и условий для их начислени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роведение анализа деятельности Пенсионного фонда РФ на примере Управления ПФР в Чкаловском районе г. Екатеринбурга в области назначения и выплаты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выявление проблем и разработка путей их решения в сфере начисления и выплаты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бота состоит из введения, 3 глав, заключения и списка использованной литературы.</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рвая глава посвящена теоретическим основам пенсионного обеспечения. Приведена сущность целевых фондов, среди них выделена деятельность целевого внебюджетного Пенсионного фонда, приведены исторические предпосылки к его созданию. В данной главе охарактеризованы основные виды пенсий, выплачиваемые в Росси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торая глава посвящена системе пенсионного страхования в РФ, проведен анализ механизма назначения и выплаты пенсий в Управлении ПФР в Чкаловском районе г. Екатеринбурга, рассмотрена динамика назначенных и выплаченных сумм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третьей главе указаны проблемы и основные направления решения выявленных проблем.</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 написании работы были использованы учебники (в частности «Государственные и муниципальные финансы» Л.М. Подъяблонской, «Целевые бюджетные и внебюджетные фонды» под ред. В.В. Карчевского, «Пенсионное законодательство», «Новая пенсионная система - новые возможности» А.В. Макарова, «Финансы» под ред. Г.Б.Поляка и другие), Бюджетный кодекс РФ, основные Федеральные законы РФ, определяющие принципы пенсионного обеспечения и отчеты о назначенных и выплаченных суммах пенсий, положения ПФР.</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b/>
          <w:sz w:val="28"/>
          <w:szCs w:val="28"/>
        </w:rPr>
      </w:pPr>
      <w:r>
        <w:rPr>
          <w:rFonts w:eastAsia="Times New Roman CYR" w:ascii="Times New Roman CYR" w:hAnsi="Times New Roman CYR"/>
          <w:b/>
          <w:sz w:val="28"/>
          <w:szCs w:val="28"/>
        </w:rPr>
        <w:t>1. ТЕОРЕТИЧЕСКИЕ АСПЕКТЫ ФУНКЦИОНИРОВАНИЯ ПФР</w:t>
      </w:r>
    </w:p>
    <w:p>
      <w:pPr>
        <w:pStyle w:val="Normal"/>
        <w:numPr>
          <w:ilvl w:val="0"/>
          <w:numId w:val="0"/>
        </w:numPr>
        <w:autoSpaceDE w:val="false"/>
        <w:spacing w:lineRule="auto" w:line="360"/>
        <w:ind w:left="0" w:firstLine="709"/>
        <w:rPr>
          <w:rFonts w:ascii="Times New Roman CYR" w:hAnsi="Times New Roman CYR" w:eastAsia="Times New Roman CYR"/>
          <w:b/>
          <w:b/>
          <w:sz w:val="28"/>
          <w:szCs w:val="28"/>
        </w:rPr>
      </w:pPr>
      <w:r>
        <w:rPr>
          <w:rFonts w:eastAsia="Times New Roman CYR" w:ascii="Times New Roman CYR" w:hAnsi="Times New Roman CYR"/>
          <w:b/>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b/>
          <w:sz w:val="28"/>
          <w:szCs w:val="28"/>
        </w:rPr>
      </w:pPr>
      <w:r>
        <w:rPr>
          <w:rFonts w:eastAsia="Times New Roman CYR" w:ascii="Times New Roman CYR" w:hAnsi="Times New Roman CYR"/>
          <w:b/>
          <w:sz w:val="28"/>
          <w:szCs w:val="28"/>
        </w:rPr>
        <w:t>.1 ЭКОНОМИЧЕСКАЯ СУЩНОСТЬ ЦЕЛЕВЫХ ФОНДОВ</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российской экономике существуют различные виды фондов, важное значение среди которых имеют целевые бюджетные и внебюджетные фонды.</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Целевые фонды появились задолго до возникновения единого денежного фонда государства - бюджета - в виде целевых фондов и особых счетов. С расширением деятельности государство нуждалось во все новых расходах. Средства для их покрытия централизировались в особых фондах и предназначались для целевых задач. Они носили, как правило, сметный характер. С выполнением государством намеченных мероприятий и отменой их финансирования такие фонды прекращали свое существование. В связи с этим количество целевых фондов постоянно менялось: одни возникали, другие аннулировались. В целом наблюдалась тенденция к увеличению количества и объема таких фондов. Множественность целевых фондов создавала определенные финансовые неудобства (в одних фондах наблюдался избыток средств, в других - недостаток) и требовала дополнительных расходов на управление ими. С укреплением централизованного государства начался период унификации фондов. Согласно рисунку 1 на основе объединения различных целевых фондов был создан государственный бюджет, который после рассмотрения и утверждения парламентом стал Законом, обязательным к исполнению [67].</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современных условиях наряду с бюджетом вновь повышается значение целевых фондов. Увеличение количества и объемов таких фондов объясняется следующими причинами: у органов государственной власти появляются дополнительные средства для вмешательства в экономику и финансовой поддержки предпринимательства, особенно в условиях нестабильности экономики; будучи автономными от бюджета, эти фонды предназначаются для решения новых важных задач, которые требуют особого внимания со стороны государства. Именно появление внебюджетных фондов со строго целевым использованием средств обеспечивает более эффективный государственный контроль; внебюджетные фонды можно в определенных условиях, при их профиците, использовать для покрытия бюджетного дефицита через кредитный механизм.</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5562600" cy="215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21590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1 - Включение целевых фондов в состав бюджет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Российской федерации многие фонды находятся в составе бюджетов различных уровней. Их размеры, источники наполнения и направления расходования утверждают вместе с принятием самого бюджета. Таковы целевые бюджетные фонды. Несмотря на принадлежность к бюджету, деятельность этих фондов подчиняется особым правилам. Наряду с бюджетными фондами существуют и государственные внебюджетные фонды. Согласно рисунку 2 выделяют следующие внебюджетные фонды: Пенсионный фонд, Фонд социального страхования и Фонд обязательного медицинского страхования.</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5575300" cy="237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5300" cy="23749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2 - Структура внебюджетных фондов Росси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Целевым фондам присущи общие и специфические черты как особой форме государственных финансов, объясняющие их многообразие и развитие.</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Целевые фонды - совокупность перераспределительных отношений, которые характеризуют особые финансовые потоки в экономике и одновременно выступают субъектом этих отношений - целевым финансовым институтом.</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Быстрое развитие целевых фондов объясняется необходимостью общественно-значимых видов деятельности, в которых рынок не заинтересован или не может их гарантировать. Обычно их порождают факторы некоммерческого характера либо малосовместимые с коммерцией. Фонды выступают реальным инструментом преодоления провалов рынка в сфере производства подобных благ. Общество, эффективно развиваясь по законам рынка в производственной, банковской, инновационной и инвестиционной сферах, постоянно наталкивается на провалы рынка или его неэффективность в сферах социального обеспечения, социального страхования, образования, здравоохранения, экологии, т.е. в сфере производства основных видов общественных благ [59].</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Целевые фонды выступают инструментами обеспечения дифференцированного спроса на общественные услуги, поскольку рынок берет на себя верхнюю часть максимально платежеспособного спроса, а государство - минимального или усредненного, добиваясь всеобщности охвата и доступности потребления основных общественных благ. Фонды способствуют реализации потребностей, находящихся за пределами массового однородного спроса, обеспечивая дифференцированный доступ к общественным благам.</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ак особая сфера перераспределительных отношений целевые фонды имеют специфические особенности. На стадии формировании фондов эти особенности связаны с множеством источников, которые имеют строго целевое назначение, соответствующее направлениям использования того или иного фонда. Как известно, основную долю доходов бюджетов формируют за счет общих налогов, которые предназначены для финансирования любых бюджетных расходов. Набор доходных инструментов фондов значительнее разнообразнее - налоги, обязательные и добровольные страховые отчисления, а также добровольные пожертвования на конкретные цели. Для каждого вида целевых фондов они различаются в деталях.</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оизводство общественных благ ввиду их нерыночного характера, необходимости обеспечения максимальной доступности потребления и т.д. крайне сложно финансировать на основе рыночных отношений. Поэтому государство может вводить налогообложение некоторых видов деятельности, связанных с обеспечением производства общественных благ и финансированием из полученного источника конкретной общественной услуги. Государство может использовать также целевое резервирование начислений на заработную плату работающих по найму для системы социального страхования. Сборы за пользование представляют собой полное или частичное возмещение издержек по производству услуг, взимаемых государственным учреждением в обмен на предоставление блага или услуги, которые производятся данным учреждением. Осложняется лишь тем, что сборы за пользование, взимаемые государством, не покрывают издержки и не предназначены для полного покрытия издержек [65].</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собенности целевых фондов ярко проявляются и при их использовании, которое основано на строго целевом характере предоставления средств фондов. Это определяет серьезные преимущества перераспределения средств через целевые фонды, повышающего эффективность его использования. Во-первых, в системе целевых фондов большая конкуренция при распределении ресурсов в различных формах на конкурсной основе. Во-вторых, селективная поддержка наиболее приоритетных в данный момент направлений развития. В-третьих, высокая степень адресности выделяемых средств.</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небюджетный фонд - это фонд денежных средств, образуемый вне федерального бюджета и бюджетов субъектов РФ и предназначенный для реализации конституционных прав граждан и удовлетворения некоторых потребностей социального и экономического характера. С самого начала появления внебюждетых фондов они подразделялись на два типа. Типы государственных внебюджетных фондов в период становления отражены на рисунке 3.</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hanging="0"/>
        <w:jc w:val="left"/>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5575300" cy="227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75300" cy="22733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3 - Типы внебюджетных фондов</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бособленность государственных внебюджетных фондов не исключает в необходимых случаях консолидирования их в государственном бюджете.</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еобходимость создания внебюджетных фондов обусловлена переходом России с начала 1990 гг. к рыночным отношениям, сопровождающимся в течение последнего десятилетия прошлого века глубоким экономическим кризисом, кризисом финансовой сферы, неуклонным снижением уровня жизни населения. Задача общества поддержать существование лиц, нуждающихся в помощи, что достигается созданием государственных внебюджетных социальных фондов, позволяющих государству выполнять задачи и функции по реализации конституционных прав граждан на социальное обеспечение по возрасту, болезни, инвалидности, в случае потери кормильца, рождения и воспитания детей, охрану здоровья и получения бесплатной медицинской помощи. Впервые государственные внебюджетные фонды были созданы в 1992 г. При их образовании ставились две основные задачи. Первая задача - «разгрузить» бюджет от существенной доли социальных расходов. Вторая - вывести из под контроля законодательных органов государственной власти значительные финансовые ресурсы, предоставив их в полное распоряжение исполнительных органов власти. Для решения этих задач государственные социальные внебюджетные фонды были законодательно выведены из бюджетной системы страны. Лишь в 1998 г. под влиянием общественности и давлением представительных органов власти был принят Бюджетный кодекс Российской Федерации, зафиксировавший государственные внебюджетные социальные фонды в качестве важнейшего элемента бюджетной системы страны [64].</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аряду с государственными социальными внебюджетными фондами в 1992 - 1994 гг. были созданы десятки федеральных (отраслевых, межотраслевых, ведомственных и т.д.) и сотни территориальных экономических внебюджетных фондов. С помощью государственных внебюджетных, экономических фондов можно влиять на экономическое развитие регионов путем финансирования отдельных хозяйственных мероприятий, например строительства сети дорог общего пользования, финансирования научных исследований и экспериментальных разработок, расходов на экологию и воспроизводство минерально-сырьевой базы и на другие цели. В начальный период перехода к рыночным отношениям были созданы федеральный и территориальные внедорожные фонды; внебюджетные фонды финансирования научных исследований и экспериментальных разработок; федеральный экологический фонд; фонд воспроизводства минерально-сырьевой базы Российской Федерации и многие другие. Через них, минуя официальные гласные бюджеты, прошли огромные средства, используемые различными должностными лицами в основном на коммерческие цели. Фактически они способствовали реализации генеральной цели правительства 1992 г. - становлению капиталистической системы через ускоренное образование капиталистов - людей, живущих за счет собственного капитала. Для большинства других субъектов страны (основная масса населения, предприятия, государство) деятельность фондов оборачивалась финансовыми потерями, что фиксировалось в многочисленных проверках деятельности внебюджетных фондов [56].</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о мере становления крупных собственников в условиях конкуренции внебюджетные экономические фонды полностью себя исчерпали, и с 1995 начался обратный процесс их устранения. Данный процесс осуществлялся различными путями, в числе которых: законодательное прекращение деятельности отраслевых и ведомственных фондов; преобразование государственных внебюджетных фондов в целевые бюджетные фонда; слияние целевых бюджетных фондов с бюджетам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результате в 1999 - 2000 гг. федеральный бюджет содержал девять целевых фондов, а с 2002 г. только один: Фонд Министерства Российской Федерации по атомной энергии. В настоящее время и этот фонд упразднен. Внебюджетные фонды территорий также были преобразованы в целевые бюджетные фонды, большинство из которых затем были упразднены.</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татус внебюджетных к настоящему времени сохранили только государственные социальные внебюджетные фонды. Поскольку государственные внебюджетные фонды предназначены для целевого использования, то обычно в названии фонда указана цель расходования средств.</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ким образом, целевые бюджетные и внебюджетные фонды представляют собой совокупность экономических перераспределительных отношений, возникающих в процессе движения финансовых ресурсов государства и муниципальных образований, имеющих строго целевые источники формирования и направления использования. При этом целевые бюджетные фонды функционируют в пределах бюджетов различных уровней, формируют доходы и расходы данных бюджетов, а внебюджетные фонды автономные и их не включают.</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b/>
          <w:sz w:val="28"/>
          <w:szCs w:val="28"/>
        </w:rPr>
      </w:pPr>
      <w:r>
        <w:rPr>
          <w:rFonts w:eastAsia="Times New Roman CYR" w:ascii="Times New Roman CYR" w:hAnsi="Times New Roman CYR"/>
          <w:b/>
          <w:sz w:val="28"/>
          <w:szCs w:val="28"/>
        </w:rPr>
        <w:t>1.2 ХАРАКТЕРИСТИКА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Пенсионный фонд образован в целях государственного управления финансами пенсионного обеспечения в России в соответствии с постановлением Верховного совета РФ от 27.12.1991 г. </w:t>
      </w:r>
      <w:r>
        <w:rPr>
          <w:rFonts w:eastAsia="Times New Roman CYR" w:ascii="Times New Roman CYR" w:hAnsi="Times New Roman CYR"/>
          <w:b w:val="false"/>
          <w:sz w:val="28"/>
          <w:szCs w:val="28"/>
        </w:rPr>
        <w:t>№</w:t>
      </w:r>
      <w:r>
        <w:rPr>
          <w:rFonts w:eastAsia="Times New Roman CYR" w:ascii="Times New Roman CYR" w:hAnsi="Times New Roman CYR"/>
          <w:b w:val="false"/>
          <w:sz w:val="28"/>
          <w:szCs w:val="28"/>
        </w:rPr>
        <w:t xml:space="preserve"> 2122-1 с применением действующих поправок.</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онный фонд является самостоятельным финансово-кредитным учреждением. Он и его средства находятся в государственной собственности Российской Федерации. Денежные средства фонда не входят в бюджеты других фондов и изъятию не подлежат.</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соответствии с постановлением ПФР обеспечивает:</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целевой сбор и аккумуляцию страховых взносов, а также финансирование расходов, предусмотренных им;</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рганизацию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случая, профессионального заболевания или по потери кормильц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апитализацию средств ПФР, а также привлечение в него добровольных взносов (в том числе валютных ценностей) физических и юридических лиц;</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онтроль за правильностью исчисления, полнотой и своевременностью уплаты (перечисления) страховых взносов в государственные внебюджетные фонды (далее - контроль за уплатой страховых взносов) осуществляют Пенсионный фонд Российской Федерации и его территориальные органы в отношении страховых взносов на обязательное пенсионное страхование, уплачиваемых в Пенсионный фонд Российской Федераци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онный фонд Российской Федерации (государственное учреждение)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 вышестоящим.</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уководство фондом осуществляется правлением Пенсионного фонда РФ и его постоянно действующий исполнительный орган - исполнительная дирекци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авление выполняет следующие функции [3]:</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есет ответственность за выполнение функций относящихся к компетенции Пенсионного фонд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пределяет перспективные и текущие задач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утверждает бюджет, сметы расходов (включая фонд оплаты труда) фонда и его органов, отчеты об их исполнении, а также его структуру и штаты;</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азначает и освобождает от должности исполнительного директора и его заместителей, председателя ревизионной комиссии и руководителей его отделени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утверждает положение об исполнительной дирекции, ревизионной комиссии и региональных органах;</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издает в пределах своей компетенции нормативные акты по вопросам, относящихся к деятельности фонд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На основании постановления Правления Пенсионного фонда РФ от 09.10.2000 г. </w:t>
      </w:r>
      <w:r>
        <w:rPr>
          <w:rFonts w:eastAsia="Times New Roman CYR" w:ascii="Times New Roman CYR" w:hAnsi="Times New Roman CYR"/>
          <w:b w:val="false"/>
          <w:sz w:val="28"/>
          <w:szCs w:val="28"/>
        </w:rPr>
        <w:t>№</w:t>
      </w:r>
      <w:r>
        <w:rPr>
          <w:rFonts w:eastAsia="Times New Roman CYR" w:ascii="Times New Roman CYR" w:hAnsi="Times New Roman CYR"/>
          <w:b w:val="false"/>
          <w:sz w:val="28"/>
          <w:szCs w:val="28"/>
        </w:rPr>
        <w:t xml:space="preserve"> 1.18 в целях обеспечения взаимодействия органов Пенсионного фонда с полномочными представителями президента РФ в федеральных округах и согласования структуры органов со схемой размещения полномочных представителей Президента РФ в федеральных округах создают Управления Пенсионного фонда. Методологическое руководство их деятельности осуществляет Исполнительная дирекция фонд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сновные задачи Управлени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оординация и контроль за деятельностью отделений в федеральном округ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заимодействие с полномочным представителем Президента РФ;</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оординация программ социальной защиты пожилых и нетрудоспособных граждан.</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состав Управления входят [3]:</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тдел координации и контроля за деятельностью отделений в федеральном округе, основные функции которого:</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оординация и контроль за деятельностью отделени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б) обеспечение взаимодействия Управления фонда с полномочным представителем президента РФ;</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взаимодействие с органами Федерального казначейства, ФНС России, органами государственной власти и местного самоуправления по вопросам прохождения средств и обобщение сведений о доходной части бюджета Пенсионного фонд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Информационно-аналитический отдел, основные функции которого:</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а) анализ и прогнозирование экономической и социальной ситуации в федеральном округ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б) анализ и обобщение информации о состоянии деятельности отделений в федеральном округе, а также подготовка необходимых аналитических материалов для руководства и полномочного представителя Президента РФ;</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участие в пределах своей компетенции в подготовке актуарных расчетов для определения основных показателей бюджетов отделени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 анализ отчетов об исполнении бюджетов отделений в федеральном округ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д) мониторинг рынка труда в субъектах Федерации, входящих в федеральный округ, с использованием сведений персонифицированного учета, осуществляемого соответствующими отделениями Пенсионного фонд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е) анализ и контроль за правильностью прохождения средств на пенсионное обеспечени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Отдел региональных социальных программ, основная функция которого: участие в разработке и координация программ социальной защиты пожилых и нетрудоспособных граждан;</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Отдел правового регулирования, основные функции которого:</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а) правовое сопровождение региональных социальных программ и работа по социальному обеспечению в федеральном округ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б) внесение в порядке, определяемом Правлением, предложений об опротестовании нормативных правовых актов субъектов РФ, противоречащих актам федерального законодательства, регулирующим вопросы пенсионного обеспечени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изучение и обобщение практики применения нормативных актов субъектов РФ по вопросам социального обеспечени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Аппарат при руководстве (делопроизводитель и бухгалтер).</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уководит Управлением начальник, которого назначает и освобождает от должности Председатель правления Пенсионного фонда России [67].</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Более кратко информация по структуре управления деятельности Пенсионного фонда России изложена на рисунке 4.</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hanging="0"/>
        <w:jc w:val="left"/>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5715000" cy="4432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15000" cy="44323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4 - Типовая структура управления Пенсионного фонда Российской Федерации в федеральном округе [67]</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ким образом, главным звеном, управляющим деятельностью Пенсионного фонда на региональном уровне является Управление Пенсионного фонда Российской Федерации в федеральном округе. В каждом Управлении Пенсионного фонда Российской Федерации в федеральном округе имеется Начальник Управления, Заместитель начальника Управления и Аппарат при руководстве. Руководящие органы занимаются сбором и обработкой информации, поступающей из отделов: отдела координации и контроля за деятельностью отделений в федеральном округе, информационно-аналитического отдела, отдела региональных и социальных программ и отдела правового регулировани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Местный уровень пенсионной системы составляют пенсионные управления (отделения, отделы), расположенные в районах и городах. Они в основном выполняют функции по назначению и выплате пенсий. Типовая структура управления представлена на рисунке 5.</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hanging="0"/>
        <w:jc w:val="left"/>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5930900" cy="378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30900" cy="37846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5 - Типовая структура Управления Пенсионного фонда Российской Федерации на местном уровне</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убъектами обязательного пенсионного страхования являются страхователи, страховщик и застрахованные лиц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бязательное пенсионное страхование в Российской Федерации осуществляется страховщиком, которым является Пенсионный фонд Российской Федерации. Государство несет субсидиарную ответственность по обязательствам Пенсионного фонда Российской Федерации перед застрахованными лицам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траховщиками по обязательному пенсионному страхованию наряду с Пенсионным фондом Российской Федерации могут являться негосударственные пенсионные фонды в случаях и порядке, которые предусмотрены федеральным законом. Порядок формирования в негосударственных пенсионных фондах средств пенсионных накоплений и инвестирования ими указанных средств, порядок передачи пенсионных накоплений из Пенсионного фонда Российской Федерации и уплаты страховых взносов в негосударственные пенсионные фонды, а также пределы осуществления негосударственными пенсионными фондами полномочий страховщика устанавливаются федеральным законом [9].</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трахователями по обязательному пенсионному страхованию являютс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лица, производящие выплаты физическим лицам, в том числ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рганизаци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индивидуальные предпринимател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физические лиц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индивидуальные предприниматели, адвокаты, нотариусы, занимающиеся частной практико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Если страхователь одновременно относится к нескольким категориям страхователей, исчисление и уплата страховых взносов производятся им по каждому основанию.</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Застрахованные лица - лица, на которых распространяется обязательное пенсионное страхование. Застрахованными лицами являются граждане Российской Федерации, а также постоянно или временно проживающие на территории Российской Федерации иностранные граждане и лица без гражданства [9]:</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работающие по трудовому договору или по договору гражданско-правового характера, предметом которого являются выполнение работ и оказание услуг (за исключением лиц, обучающихся в образовательных учреждениях среднего профессионального, высшего профессионального образования по очной форме обучения и получающих выплаты за деятельность, осуществляемую в студенческом отряде по трудовым договорам или по гражданско-правовым договорам, предметом которых являются выполнение работ и (или) оказание услуг), а также по авторскому и лицензионному договору;</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самостоятельно обеспечивающие себя работой (индивидуальные предприниматели, адвокаты, нотариусы, занимающиеся частной практико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являющиеся членами крестьянских (фермерских) хозяйств;</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работающие за пределами территории Российской Федераци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являющиеся членами семейных (родовых) общин малочисленных народов Севера, Сибири и Дальнего Востока Российской Федерации, занимающихся традиционными отраслями хозяйствовани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священнослужител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иные категории граждан.</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траховым риском признается утрата застрахованным лицом заработка (выплат, вознаграждений в пользу застрахованного лица) или другого дохода в связи с наступлением страхового случа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траховым случаем признаются достижение пенсионного возраста, наступление инвалидности, потеря кормильца [8].</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огласно рисунку 6 страхователь уплачивает страховые взносы страховщику (в Пенсионный фонд). У страховщика формируется бюджет и открываются лицевые счета каждому застрахованному лицу, где отражаются аккумулированные страховые взносы страхователей. При наступлении страхового случая страховщик выплачивает пенсии застрахованным лицам с их лицевых счетов. Если у застрахованного лица заключен договор о перечислении накопительной части пенсии в Негосударственный пенсионный фонд, то застрахованному лицу выплачивает накопительную часть пенсии с процентным доходом и НПФ. Также застрахованные лица могут добровольно осуществлять перечисления денежных взносов страховщику (или в НПФ, или в Пенсионный фонд), что впоследствии отразится на размере пенсионных выплат.</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hanging="0"/>
        <w:jc w:val="left"/>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6172200" cy="433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172200" cy="43307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6 - Система пенсионного страхования в Российской Федераци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ким образом, Пенсионный фонд Российской Федерации (государственное учреждение)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 вышестоящим. Основная задача ПФР -реализация социальной функции государства. В системе социального страхования Пенсионный фонд выступает страховщиком. Пенсионный фонд состоит из трех уровней власти федеральный, региональный и местный. На федеральном уровне управление пенсионной системой осуществляется правлением ПФР и его постоянно действующим исполнительным органом - исполнительной дирекцией. На региональном уровне действуют региональные отделения ПФР. Местный уровень пенсионной системы составляют пенсионные управления (отделения, отделы), расположенные в районах и городах.</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b/>
          <w:sz w:val="28"/>
          <w:szCs w:val="28"/>
        </w:rPr>
      </w:pPr>
      <w:r>
        <w:rPr>
          <w:rFonts w:eastAsia="Times New Roman CYR" w:ascii="Times New Roman CYR" w:hAnsi="Times New Roman CYR"/>
          <w:b/>
          <w:sz w:val="28"/>
          <w:szCs w:val="28"/>
        </w:rPr>
        <w:t>1.3 ВИДЫ ПЕНСИЙ И СПОСОБЫ ИХ НАЧИСЛЕНИ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составе мер по социальной защите населения важнейшее место занимают пенсии. Социальная значимость пенсионного обеспечения велика, поскольку в России оно затрагивает жизненно важные интересы почти 39 миллионов престарелых, инвалидов, и членов их семей, потерявших кормильцев.</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 ежемесячные денежные выплаты гражданам в целях компенсации заработка или иного дохода, получаемого ими перед установлением пенсии в целях представления им средств к существованию.</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редний размер пенсий, который в состоянии выплачивать государство, можно рассчитать исходя из макроэкономических показателей, усредненных по всем ее получателям. Формула выглядит следующим образом:</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ср = (ВВП/Чраб)*К*(Чраб/Чпенс), (1)</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де Пср - средний размер пенси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 - доля ВВП на выплату пенси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Чраб - количество работающих (занятого населения), которые создают ВВП;</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Чпенс - количество пенсионеров.</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рвая составляющая формулы 1 характеризует производительность труда в стране, вторая определяет ту долю, которую общество считает возможным направить на пенсионное обеспечение, третья - показывает соотношение количества работающих к количеству пенсионеров. В целом основными факторами, влияющими на размер пенсии, являются производительность труда и общее состояние экономики [66].</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В соответствии с Федеральными законами «О государственном пенсионном обеспечении в РФ» от 15 декабря 2001 г. </w:t>
      </w:r>
      <w:r>
        <w:rPr>
          <w:rFonts w:eastAsia="Times New Roman CYR" w:ascii="Times New Roman CYR" w:hAnsi="Times New Roman CYR"/>
          <w:b w:val="false"/>
          <w:sz w:val="28"/>
          <w:szCs w:val="28"/>
        </w:rPr>
        <w:t>№</w:t>
      </w:r>
      <w:r>
        <w:rPr>
          <w:rFonts w:eastAsia="Times New Roman CYR" w:ascii="Times New Roman CYR" w:hAnsi="Times New Roman CYR"/>
          <w:b w:val="false"/>
          <w:sz w:val="28"/>
          <w:szCs w:val="28"/>
        </w:rPr>
        <w:t xml:space="preserve"> 166-ФЗ и «О трудовых пенсиях в РФ» от 17 декабря 2001 г. </w:t>
      </w:r>
      <w:r>
        <w:rPr>
          <w:rFonts w:eastAsia="Times New Roman CYR" w:ascii="Times New Roman CYR" w:hAnsi="Times New Roman CYR"/>
          <w:b w:val="false"/>
          <w:sz w:val="28"/>
          <w:szCs w:val="28"/>
        </w:rPr>
        <w:t>№</w:t>
      </w:r>
      <w:r>
        <w:rPr>
          <w:rFonts w:eastAsia="Times New Roman CYR" w:ascii="Times New Roman CYR" w:hAnsi="Times New Roman CYR"/>
          <w:b w:val="false"/>
          <w:sz w:val="28"/>
          <w:szCs w:val="28"/>
        </w:rPr>
        <w:t xml:space="preserve"> 173-ФЗ, вступившими в силу с 1 января 2002 г., а также Федеральным законом «Об обязательном пенсионном страховании в РФ» от 15 декабря 2001 г. </w:t>
      </w:r>
      <w:r>
        <w:rPr>
          <w:rFonts w:eastAsia="Times New Roman CYR" w:ascii="Times New Roman CYR" w:hAnsi="Times New Roman CYR"/>
          <w:b w:val="false"/>
          <w:sz w:val="28"/>
          <w:szCs w:val="28"/>
        </w:rPr>
        <w:t>№</w:t>
      </w:r>
      <w:r>
        <w:rPr>
          <w:rFonts w:eastAsia="Times New Roman CYR" w:ascii="Times New Roman CYR" w:hAnsi="Times New Roman CYR"/>
          <w:b w:val="false"/>
          <w:sz w:val="28"/>
          <w:szCs w:val="28"/>
        </w:rPr>
        <w:t xml:space="preserve"> 167-ФЗ, вступившими в силу со дня официального опубликования, в Российской Федерации выплачиваются пенсии двух основных видов: трудовые и государственны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В соответствии с Федеральным законом «О трудовых пенсиях в РФ» от 17 декабря 2001 г. </w:t>
      </w:r>
      <w:r>
        <w:rPr>
          <w:rFonts w:eastAsia="Times New Roman CYR" w:ascii="Times New Roman CYR" w:hAnsi="Times New Roman CYR"/>
          <w:b w:val="false"/>
          <w:sz w:val="28"/>
          <w:szCs w:val="28"/>
        </w:rPr>
        <w:t>№</w:t>
      </w:r>
      <w:r>
        <w:rPr>
          <w:rFonts w:eastAsia="Times New Roman CYR" w:ascii="Times New Roman CYR" w:hAnsi="Times New Roman CYR"/>
          <w:b w:val="false"/>
          <w:sz w:val="28"/>
          <w:szCs w:val="28"/>
        </w:rPr>
        <w:t xml:space="preserve"> 173-ФЗ трудовые пенсии подразделяются н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трудовые пенсии по стар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трудовые пенсии по инвалидн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трудовые пенсии по случаю потери кормильц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рудовые пенсии по старости назначаются при выполнении следующих условий. Право на трудовую пенсию по старости имеют мужчины, достигшие возраста 60 лет, и женщины, достигшие возраста 55 лет. Трудовая пенсия по старости назначается при наличии не менее пяти лет страхового стажа. Пенсии по старости занимают главное место в расходах Пенсионного фонда России. На каждое застрахованное лицо Пенсионный фонд Российской Федерации открывает индивидуальный лицевой счет с постоянным страховым номером. Каждому застрахованном лицу выдается страховое свидетельство. Работодатели представляют в органы Пенсионного фонда России сведения о заработке и начисленных взносов застрахованного лица. Сведения включаются в лицевой счет застрахованного лица. Отдельные категории граждан имеют право на досрочное назначение трудовой пенсии по старости [10].</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траховой стаж - суммарная продолжительность периода работы и (или) иной деятельности, в течение которых уплачивались страховые взносы в Пенсионный фонд.</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страховой стаж также засчитываютс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риод прохождения военной службы, а также другой службы предусмотренной законом «О пенсионном обеспечении лиц, проходившим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риод получения пособия по обязательному социальному страхованию в период временной нетрудоспособн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риод ухода одного из родителей за каждым ребенком до достижения им возраста полутора лет, но не более трех лет общей сложн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риод получения пособия по безработице, период участия в оплачиваемых общественных работах и период переезда по направлению государственной службе занятости в другую местность для трудоустройств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риод содержания под стражей лиц, необоснованно привлеченных к уголовной ответственности, необоснованно репрессированных и впоследствии реабилитированных, и период отбывания наказания этими лицами в местах лишения свободы и ссылк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риод ухода, осуществляемого трудоспособным лицом за инвалидом I группы, ребенком-инвалидом или за лицом, достигшим возраста 80 лет,</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риод проживания супругов военнослужащих, проходящих военную службу по контракту, вместе с супругами в местностях, где они не могли трудиться в связи с отсутствием возможности трудоустройства, но не более пяти лет в общей сложн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риод проживания за границей супругов работников, направленных в дипломатические представительства и консульские учреждения Российской Федерации, постоянные представительства Российской Федерации при международных организациях, торговые представительства Российской Федерации в иностранных государствах, представительства федеральных органов исполнительной власти, государственных органов при представительствах федеральных органов исполнительной либо в качестве представителей этих органов за рубежом, а также в представительства государственных учреждений Российской Федерации за границей и международные организации, перечень которых утверждается Правительством Российской Федерации, но не более пяти лет в общей сложности [6].</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Данные периоды учитываются только если им или за ними предшествовали периоды работы, описанные в статье 10 Федерального Закона «О трудовых пенсиях в РФ» от 17 декабря 2001 г. </w:t>
      </w:r>
      <w:r>
        <w:rPr>
          <w:rFonts w:eastAsia="Times New Roman CYR" w:ascii="Times New Roman CYR" w:hAnsi="Times New Roman CYR"/>
          <w:b w:val="false"/>
          <w:sz w:val="28"/>
          <w:szCs w:val="28"/>
        </w:rPr>
        <w:t>№</w:t>
      </w:r>
      <w:r>
        <w:rPr>
          <w:rFonts w:eastAsia="Times New Roman CYR" w:ascii="Times New Roman CYR" w:hAnsi="Times New Roman CYR"/>
          <w:b w:val="false"/>
          <w:sz w:val="28"/>
          <w:szCs w:val="28"/>
        </w:rPr>
        <w:t xml:space="preserve"> 173-ФЗ.</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змер трудовой пенсии по старости определяется по формуле 2:</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с =СЧ + НЧ, (2)</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де Пс - размер трудовой пенсии по стар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Ч - страховая часть трудовой пенсии по стар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Ч - накопительная часть трудовой пенсии по стар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змер страховой части трудовой пенсии по старости определяется по формуле 3:</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Ч = ПК/Т + Б, (3)</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де ПК - сумма расчетного пенсионного капитала застрахованного лица, учтенного по состоянию на день, с которого указанному лицу назначается страховая часть трудовой пенсии по стар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 - количество месяцев ожидаемого периода выплаты трудовой пенсии по старости, применяемого для расчета в соответствии с Федеральным законом;</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Б - фиксированный базовый размер страховой части трудовой пенсии по стар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Фиксированный базовый размер страховой части трудовой пенсии по старости лиц (за исключением лиц, достигших возраста 80 лет или являющихся инвалидами I группы), не имеющих на иждивении нетрудоспособных членов семьи, устанавливается в сумме 3278,59 рублей в месяц с 01 апреля 2012 г. Для остальных категорий получателей пенсий приведена таблица фиксированных базовых размеров страховой части трудовой пенсии по старости приведена в приложении А [63].</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змер страховой части трудовой пенсии по старости застрахованных лиц, являвшихся получателями страховой части трудовой пенсии по инвалидности в общей сложности не менее 10 лет, не может быть менее размера страховой части трудовой пенсии по инвалидности, который был установлен указанным лицам по состоянию на день, с которого им окончательно была прекращена выплата указанной части этой пенси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 назначении страховой части трудовой пенсии по старости в более позднем возрасте, чем это предусмотрено ожидаемый период выплаты трудовой пенсии по старости сокращается на один год за каждый полный год, истекший со дня достижения указанного возраста. При этом ожидаемый период выплаты трудовой пенсии по старости, применяемый для расчета размера страховой части указанной пенсии, не может составлять менее 14 лет (168 месяцев).</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змер накопительной части трудовой пенсии по старости определяется по формуле 4:</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Ч = ПН/Т, (4)</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де ПН - 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накопительная часть трудовой пенсии по старо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 - количество месяцев ожидаемого периода выплаты трудовой пенсии по старости, применяемого для расчета в соответствии с Федеральным законом.</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азначение трудовой пенсии по инвалидности производится исходя из группы инвалидности, независимо от наличия у инвалида степени ограничения способности к трудовой деятельно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огласно действующему пенсионному законодательству трудовая пенсия по инвалидности устанавливается гражданам, признанным в установленном порядке инвалидами I, II, III группы. Признание гражданина инвалидом и установление группы инвалидности производится федеральными учреждениями медико-социальной экспертизы в порядке, предусмотренном Федеральным законом от 24 ноября 2005 г. «О социальной защите инвалидов в Российской Федерации»[76].</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рудовые пенсии по инвалидности назначаются при выполнении следующих условий. Получателями пенсий данного вида могут выступать лица, признанные инвалидами I, II, III группы инвалидности. Причем наступление инвалидности не должно быть связано с совершением ими умышленного уголовно наказуемого деяния или умышленного нанесения ущерба своему здоровью, который установлены в судебном порядке. Также обязательным условием является наличие страхового стажа, хотя бы одного дн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змер трудовой пенсии по инвалидности определяется по формуле 5:</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и = ПК/(Т+К)+Б, (5)</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де Пи - размер трудовой пенсии по инвалидно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К - сумма расчетного пенсионного капитала застрахованного лица (инвалида), учтенного по состоянию на день, с которого ему назначается трудовая пенсия по инвалидно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 - количество месяцев ожидаемого периода выплаты трудовой пенсии по старо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до 180 месяцев;</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Б - фиксированный базовый размер трудовой пенсии по инвалидно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Для отдельных категорий получателей пенсий приведена таблица фиксированных базовых размеров трудовой пенсии по инвалидности приведена в приложении Б.</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рудовая пенсия по случаю потери кормильца выплачивается нетрудоспособным членам семьи умершего кормильца, состоявшим на его иждивении, независимо от продолжительности страхового стажа кормильца, а также от причины и времени наступления смерти. Пенсия будет назначена не только в случае смерти и признания гражданина умершим, но и в том случае, если человек безвестно отсутствует, данный факт должен быть установлен судом. При этом 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сточником средств к существованию.</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Иждивение детей умерших родителей предполагается и не требует доказательств, за исключением детей старше 18 лет или объявленных полностью дееспособными до этого возраста [63].</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 утрате источника средств к существованию нетрудоспособные родители и супруг, не состоявшие на иждивении у умершего кормильца, имеют право на пенсию по случаю потери кормильца независимо от времени, прошедшего после его смер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Усыновители имеют право на пенсию наравне с родителями, а усыновленные дети наравне с родными детьми. Несовершеннолетние дети имеющие право на пенсию по случаю потери кормильца, сохраняют это право при их усыновлении. Отчим и мачеха имеют право на пенсию наравне с отцом и матерью, при условии, что они воспитывали и содержали умерших пасынка или падчерицу не менее пяти лет. Пасынок и падчерица имеют право на пенсию на равнее с родными детьми, если они находились на воспитании и содержании у умершего отчима или мачех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етрудоспособными членами семь признаютс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Дети, братья, сестры и внуки умершего кормильца, не достигшие возраста 18 лет, а также дети, братья, сестры и внуки умершего кормильца, обучающиеся по очной форме в образовательных учреждениях всех типов и видов независимо от их организационно-правовой формы, в том числе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дети, братья, сестры и внуки умершего кормильца старше этого возраста, если они до достижения возраста 18 лет стали инвалидам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и не работают,</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Родители и супруг умершего кормильца, если они достигли возраста 60 и 55 лет (соответственно мужчины и женщины) либо являются инвалидам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Дедушка и бабушка умершего кормильца, если они достигли возраста 60 и 55 лет (соответственно мужчины и женщины) либо являются инвалидами, при отсутствии лиц, которые в соответствии с законодательством Российской Федерации обязаны их содержать.</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чем наступление смерти кормильца не должно быть связано с совершением ими умышленного уголовно наказуемого деяния, повлекшего смерть и установленного в судебном порядке. Также обязательным условием является наличие страхового стажа, хотя бы одного дня [62].</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змер трудовой пенсии по случаю потери кормильца определяется по формуле 6:</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 потер корм = ПК/(Т+К)/КН+Б, (6)</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де П потер корм - размер трудовой пенсии по случаю потери кормильц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К - сумма расчетного пенсионного капитала умершего кормильца, учтенного по состоянию на день его смер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 - количество месяцев ожидаемого периода выплаты трудовой пенсии по старо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 - отношение нормативной продолжительности страхового стажа кормильца (в месяцах) по состоянию на день его смерти к 180 месяцам. Нормативная продолжительность страхового стажа до достижения умершим кормильце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Н - количество нетрудоспособных членов семьи умершего кормильца, являющихся получателями указанной пенсии, установленной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В соответствии с Федеральным законом «О государственном пенсионном обеспечении в РФ» от 15 декабря 2001 г. </w:t>
      </w:r>
      <w:r>
        <w:rPr>
          <w:rFonts w:eastAsia="Times New Roman CYR" w:ascii="Times New Roman CYR" w:hAnsi="Times New Roman CYR"/>
          <w:b w:val="false"/>
          <w:sz w:val="28"/>
          <w:szCs w:val="28"/>
        </w:rPr>
        <w:t>№</w:t>
      </w:r>
      <w:r>
        <w:rPr>
          <w:rFonts w:eastAsia="Times New Roman CYR" w:ascii="Times New Roman CYR" w:hAnsi="Times New Roman CYR"/>
          <w:b w:val="false"/>
          <w:sz w:val="28"/>
          <w:szCs w:val="28"/>
        </w:rPr>
        <w:t xml:space="preserve"> 166-ФЗ государственные пенсии подразделяются н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нсия за выслугу лет;</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нсия по старо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нсия по инвалидно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пенсия по случаю потери кормильц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социальная пенси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за выслугу лет выплачивается федеральным государственным служащим, военнослужащим, гражданам из числа космонавтов, гражданам из числа работников летно-испытательного состава [71].</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Федеральные государственные гражданские служащие при наличии стажа государственной гражданской службы не менее 15 лет и замещении должности федеральной государственной гражданской службы не менее 12 полных месяцев имеют право на пенсию за выслугу лет при увольнении с федеральной государственной гражданской службы на основании Федерального закона от 27 июля 2004 года N 79-ФЗ «О государственной гражданской службе Российской Федераци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Федеральные государственные гражданские служащие при увольнении с федеральной государственной гражданской службы за исключением случаев истечения срока действия срочного служебного контракта в связи с истечением установленного срока полномочий федерального государственного гражданского служащего, замещавшего должность федеральной государственной гражданской службы категорий «руководитель» или «помощник (советник)»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федеральной государственной гражданской службы не менее 12 полных месяцев.</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Федеральные государственные гражданские служащие при увольнении с федеральной государственной гражданской службы в случае истечения срока действия срочного служебного контракта в связи с истечением установленного срока полномочий федерального государственного гражданского служащего, замещавшего должность федеральной государственной гражданской службы категорий «руководитель» или «помощник (советник)» имеют право на пенсию за выслугу лет, если непосредственно перед увольнением они замещали должности федеральной государственной гражданской службы не менее одного полного месяца, при этом суммарная продолжительность замещения таких должностей составляет не менее 12 полных месяцев [8].</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Федеральные государственные гражданские служащие при наличии стажа государственной гражданской службы не менее 25 лет и увольнении с федеральной государственной гражданской до приобретения права на трудовую пенсию по старости (инвалидности) имеют право на пенсию за выслугу лет, если непосредственно перед увольнением они замещали должности федеральной государственной гражданской службы не менее 7 лет.</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за выслугу лет устанавливается к трудовой пенсии по старости (инвалидности), назначенной в соответствии с Федеральным законом «О трудовых пенсиях в Российской Федерации», и выплачивается одновременно с не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и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 [76].</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Условия предоставления права на пенсию государственным гражданским служащим субъектов Российской Федерации и муниципальным служащим за счет средств бюджетов субъектов Российской Федерации и средств местных бюджетов определяются законами и иными нормативными правовыми актами субъектов Российской Федерации и актами органов местного самоуправлени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раждане Российской Федерации из числа космонавтов-испытателей, космонавтов-исследователей, инструкторов-космонавтов-испытателей, инструкторов-космонавтов-исследователей имеют право на пенсию за выслугу лет независимо от возраста при наличии выслуги не менее 25 лет у мужчин и не менее 20 лет у женщин, из которых не менее 10 календарных лет у мужчин и не менее 7,5 календарных лет у женщин приходятся на работу в летно-испытательном подразделении, а при оставлении работы по состоянию здоровья (болезни) при наличии выслуги не менее 20 лет у мужчин и не менее 15 лет у женщин.</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за выслугу лет назначается при оставлении работы в должностях, указанных лиц, в отрядах (группах) космонавтов, являющихся летно-испытательными (летно-исследовательскими) подразделениями научно-испытательных, научно-исследовательских центров и других организаций федеральных органов исполнительной власти и иных организаци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раждане Российской Федерации из числа работников летно-испытательного состава, занятых в летных испытаниях (исследованиях) опытной и серийной авиационной, аэрокосмической, воздухоплавательной и парашютно-десантной техники, имеют право на пенсию за выслугу лет при наличии выслуги не менее 25 лет у мужчин и не менее 20 лет у женщин, а при оставлении летной работы по состоянию здоровья при выслуге не менее 20 лет у мужчин и не менее 15 лет у женщин [58].</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 этом периоды военной службы в должностях летного состава и периоды работы в должностях летного состава гражданской авиации засчитываются в выслугу, если у гражданина из числа работников летно-испытательного состава не менее двух третьих выслуги, необходимой для установления пенсии за выслугу лет, приходится на периоды работы (деятельности) в должностях, дающих право на пенсию за выслугу лет.</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писок соответствующих должностей, с учетом которых назначается пенсия за выслугу лет, правила исчисления периодов работы (деятельности) и назначения указанной пенсии при необходимости утверждаются Правительством Российской Федераци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за выслугу лет не выплачивается в период выполнения работы в должностях, дающих право на указанную пенсию.</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за выслугу лет устанавливается к трудовой пенсии по старости либо к трудовой пенсии по инвалидности, назначенной в соответствии с Федеральным законом «О трудовых пенсиях в Российской Федерации», и выплачивается одновременно с не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за выслугу лет, пенсия по инвалидности военнослужащим (за исключением граждан, проходивших военную службу по призыву в качестве солдат, матросов, сержантов и старшин) и пенсия по случаю потери кормильца членам их семей назначаются в порядке, предусмотренном законом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змеры государственной пенсии за выслугу лет отражены в приложении В [76].</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по старости назначается гражданам, пострадавших в результате радиационных или техногенных катастроф.</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аво на пенсию имеют:</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граждане, получившие или перенесшие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указанной катастрофы,</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граждане, ставшие инвалидами вследствие катастрофы на Чернобыльской АЭС,</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граждане, принимавшие участие в ликвидации последствий катастрофы на Чернобыльской АЭС в зоне отчуждени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граждане, занятые на эксплуатации Чернобыльской АЭС и работах в зоне отчуждени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граждане, эвакуированные из зоны отчуждения и переселенные (переселяемые) из зоны отселени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граждане, постоянно проживающие в зоне проживания с правом на отселени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граждане, постоянно проживающие в зоне проживания с льготным социально-экономическим статусом,</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граждане, постоянно проживающие в зоне отселения до их переселения в другие районы,</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граждане, занятые на работах в зоне отселения (не проживающие в этой зон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граждане, выехавшие в добровольном порядке на новое место жительства из зоны проживания с правом на отселени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нетрудоспособные члены семей граждан, указанных в подпунктах 1, 2 и 3 настоящего пункт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 нетрудоспособным членам семьи относятся члены семьи, указанные в пункте 3 части первой статьи 29 закона Российской Федерации «О социальной защите граждан, подвергшихся воздействию радиации вследствие катастрофы на Чернобыльской АЭС», а также дедушка и бабушка умершего кормильца, если они достигли возраста 60 и 55 лет (соответственно мужчины и женщины) либо являются инвалидами, при условии отсутствия лиц, которые в соответствии с законодательством Российской Федерации обязаны их содержать,</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граждане, пострадавшие в результате других радиационных или техногенных катастроф, а также нетрудоспособные члены их семе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по старости назначается гражданам, получившим или перенесшим лучевую болезнь и другие заболевания, связанные с радиационным воздействием вследствие катастрофы на Чернобыльской АЭС или работами по ликвидации последствий указанной катастрофы и гражданам, занятым на эксплуатации Чернобыльской АЭС и работах в зоне отчуждения по достижении возраста 55 и 50 лет (соответственно мужчины и женщины) при наличии трудового стажа не менее пяти лет;</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по старости назначается гражданам, ставшим инвалидами вследствие катастрофы на Чернобыльской АЭС по достижении возраста 50 и 45 лет (соответственно мужчины и женщины) при наличии трудового стажа не менее пяти лет.</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ражданам, принимавшим участие в ликвидации последствий катастрофы на Чернобыльской АЭС в зоне отчуждения, эвакуированным из зоны отчуждения и переселенные (переселяемые) из зоны отселения, постоянно проживающим в зоне проживания с правом на отселение, а также с льготным социально-экономическим статусом, до их переселения в другие районы и имеющие постоянное место работы в зоне отселения пенсия по старости назначается при наличии трудового стажа не менее пяти лет с уменьшением возраста выхода на пенсию по старости, предусмотренного Федеральным законом «О трудовых пенсиях в Российской Федерации», в зависимости от факта и продолжительности проживания или работы в соответствующей зоне радиоактивного загрязнения в порядке, предусмотренном законом Российской Федерации «О социальной защите граждан, подвергшихся воздействию радиации вследствие катастрофы на Чернобыльской АЭС» [58].</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Зоны радиоактивного загрязнения, а также категории граждан, пострадавших в результате катастрофы на Чернобыльской АЭС, определяются в порядке, предусмотренном Законом Российской Федерации «О социальной защите граждан, подвергшихся воздействию радиации вследствие катастрофы на Чернобыльской АЭС».</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змеры государственной пенсии по старости отражены в приложении Г.</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осударственные пенсии по инвалидности имеют право получать военнослужащие, участники Великой Отечественной войны, граждане, награжденные знаком «Жителю блокадного Ленинграда», граждане, пострадавшие в результате радиационных или техногенных катастроф, граждане из числа космонавтов.</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по инвалидности назначается гражданам Российской Федерации из числа кандидатов в космонавты-испытатели, космонавты-исследователи, из числа космонавтов-испытателей, космонавтов-исследователей, инструкторов-космонавтов-испытателей, инструкторов-космонавтов-исследователей, ставших инвалидами вследствие ранения, контузии, увечья или заболевания, связанных с подготовкой или выполнением космического полета, независимо от продолжительности работы.</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по инвалидности назначается военнослужащим, ставшим инвалидами в период прохождения ими военной службы по призыву в качестве солдат, матросов, сержантов и старшин или не позднее трех месяцев после увольнения с военной службы либо в случае наступления инвалидности позднее этого срока, но вследствие ранения, контузии, увечья или заболевания, которые получены в период прохождения военной службы.</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аво на пенсию по инвалидности имеют участники Великой Отечественной войны и граждане, награжденные знаком «Жителю блокадного Ленинграда», - инвалиды I, II и III группы, независимо от причины инвалидности, за исключением случаев противоправных деяний или умышленного нанесения ущерба своему здоровью.</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случае наступления инвалидности вследствие совершения участником Великой Отечественной войны и гражданином, награжденным знаком «Жителю блокадного Ленинграда», противоправных деяний или умышленного нанесения ущерба своему здоровью ему назначается социальная пенси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змеры государственной пенсии по инвалидности отражены в приложении Д.</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по случаю потери кормильца назначается членам семей военнослужащих, гражданам, пострадавших в результате радиационных или техногенных катастроф и гражданам из числа космонавтов независимо от продолжительности трудового стажа умершего кормильц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случае гибели (смерти) военнослужащих в период прохождения военной службы по призыву в качестве солдат, матросов, сержантов и старшин или не позднее трех месяцев после увольнения с военной службы либо в случае наступления смерти позднее этого срока, но вследствие ранения, контузии, увечья или заболевания, которые получены в период прохождения военной службы, нетрудоспособным членам их семей назначается пенсия по случаю потери кормильца [8].</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азначение пенсии по случаю потери кормильца - участника ликвидации последствий катастрофы на Чернобыльской АЭС из числа военнослужащих и приравненных к ним по пенсионному обеспечению лиц, призванных на сборы военнообязанных, лиц начальствующего и рядового состава органов внутренних дел, Государственной противопожарной службы, государственной безопасности, гражданской обороны, а также умершего инвалида вследствие военной травмы в связи с чернобыльской катастрофой - как вследствие военной травмы (ранения, контузии, увечья или заболевания, связанного с пребыванием на фронт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нетрудоспособным родителям независимо от нахождения их на иждивении погибшего (умершего) кормильц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детям, не достигшим возраста 18 лет, а также учащимся детям до окончания среднего или высшего учебного заведения, но не долее достижения ими 25-летнего возраст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супругу (жене, мужу), если он занят уходом за детьми погибшего (умершего) кормильца, не достигшими 14 лет, независимо от того, работает супруг или нет,</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супругу (жене, мужу) независимо от нахождения на иждивении и независимо от времени, прошедшего со дня гибели (смерти) кормильца, по достижении женой 50-летнего возраста, а мужем 55-летнего возраста или до наступления инвалидн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нсия семьям по случаю потери кормильца назначается независимо от других видов пенсий, пособий и доходов.</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Членам семей погибших (умерших) граждан из числа космонавтов- испытателей, космонавтов-исследователей, инструкторов-космонавтов- испытателей, инструкторов-космонавтов-исследователей, имевших звание «Летчик-космонавт СССР» или «Летчик-космонавт Российской Федерации», а также членам семей граждан из числа кандидатов в космонавты-испытатели, космонавты-исследователи, из числа космонавтов-испытателей, космонавтов-исследователей, инструкторов-космонавтов-испытателей, инструкторов-космонавтов-исследователей, погибших при исполнении служебных обязанностей, связанных с подготовкой или выполнением космического полета, назначается пенсия по случаю потери кормильца. Членами семьи, имеющими право на указанную пенсию, признаются:</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дети погибшего (умершего) кормильца, не достигшие возраста 18 лет, а если они обучаются по очной форме обучения в образовательных учреждениях всех типов и видов независимо от их организационно-правовой формы, в том числе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за исключением образовательных учреждений дополнительного образования, то до окончания ими такого обучения, но не дольше чем до достижения ими возраста 23 лет, или старше этого возраста, если они стали инвалидами до достижения возраста 18 лет,</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родители погибшего (умершего) кормильца, достигшие возраста 60 и 55 лет (соответственно мужчины и женщины) либо являющиеся инвалидами, если они находились на иждивении погибшего (умершего) кормильца,</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супруг погибшего (умершего) кормильца независимо от возраста и трудоспособност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 назначении пенсии по случаю потери кормильца по государственному пенсионному обеспечению применяются нормы Федерального закона «О трудовых пенсиях в Российской Федерации», регулирующие порядок и условия назначения пенсии по случаю потери кормильца семьям безвестно отсутствующих лиц, усыновленным, усыновителям, пасынкам, падчерицам, отчимам, мачехам, порядок и условия признания члена семьи состоявшим на иждивении погибшего (умершего) кормильца и иные вопросы, связанные с пенсионным обеспечением членов семей умерших, если иные нормы не установлены настоящим Федеральным законом.</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змеры государственной пенсии по случаю потери кормильца отражены в приложении 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аво на получение социальной пенсии имеют постоянно проживающие в Российской Федерации нетрудоспособные граждане.</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оциальная пенсия по инвалидности устанавливается инвалидам I, II и III группы, в том числе инвалидам с детства и детям-инвалидам.</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оциальная пенсия по случаю потери кормильца устанавливается детям в возрасте до 18 лет, а также старше этого возраста, обучающем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потерявшим одного или обоих родителей, и детям умершей одинокой матер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оциальная пенсия по старости устанавливается гражданам из числа малочисленных народов Севера, достигшим возраста 55 и 50 лет и гражданам, достигшим 65 и 60 лет (соответственно мужчины и женщины).</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Факт оплачиваемой трудовой деятельности на выплату социальной пенсии не влияет, за исключением социальной пенсии, назначенной гражданам, достигшим возраста 65 и 60 лет (соответственно мужчины и женщины) [61].</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азмеры социальной пенсии отражены в приложении Ж.</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ким образом, в Российской Федерации существует два типа пенсий: государственные и трудовые. Трудовые пенсии подразделяются на трудовые пенсии по старости, по инвалидности, по случаю потери кормильца. Государственные пенсии подразделяются на государственные пенсии за выслугу лет, по старости, по инвалидности, по случаю потери кормильца и социальную пенсии.</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b/>
          <w:sz w:val="28"/>
          <w:szCs w:val="28"/>
        </w:rPr>
      </w:pPr>
      <w:r>
        <w:rPr>
          <w:rFonts w:eastAsia="Times New Roman CYR" w:ascii="Times New Roman CYR" w:hAnsi="Times New Roman CYR"/>
          <w:b/>
          <w:sz w:val="28"/>
          <w:szCs w:val="28"/>
        </w:rPr>
        <w:t>2. АНАЛИЗ НАЗНАЧЕНИЯ И ВЫПЛАТЫ ПЕНСИЙ В ЧКАЛОВСКОМ РАЙОНЕ Г. ЕКАТЕРИНБУРГА</w:t>
      </w:r>
    </w:p>
    <w:p>
      <w:pPr>
        <w:pStyle w:val="Normal"/>
        <w:numPr>
          <w:ilvl w:val="0"/>
          <w:numId w:val="0"/>
        </w:numPr>
        <w:autoSpaceDE w:val="false"/>
        <w:spacing w:lineRule="auto" w:line="360"/>
        <w:ind w:left="0" w:firstLine="709"/>
        <w:rPr>
          <w:rFonts w:ascii="Times New Roman CYR" w:hAnsi="Times New Roman CYR" w:eastAsia="Times New Roman CYR"/>
          <w:b/>
          <w:b/>
          <w:sz w:val="28"/>
          <w:szCs w:val="28"/>
        </w:rPr>
      </w:pPr>
      <w:r>
        <w:rPr>
          <w:rFonts w:eastAsia="Times New Roman CYR" w:ascii="Times New Roman CYR" w:hAnsi="Times New Roman CYR"/>
          <w:b/>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b/>
          <w:sz w:val="28"/>
          <w:szCs w:val="28"/>
        </w:rPr>
      </w:pPr>
      <w:r>
        <w:rPr>
          <w:rFonts w:eastAsia="Times New Roman CYR" w:ascii="Times New Roman CYR" w:hAnsi="Times New Roman CYR"/>
          <w:b/>
          <w:sz w:val="28"/>
          <w:szCs w:val="28"/>
        </w:rPr>
        <w:t>.1 ХАРАКТЕРИСТИКА УПРАВЛЕНИЯ ПЕНСИОННОГО ФОНДА РОССИИ В ЧКАЛОВСКОМ РАЙОНЕ Г. ЕКАТЕРИНБУРГ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фициальным документом, на основании которого установилась деятельность Управления Пенсионного фонда России в Чкаловском районе г. Екатеринбурга, является Положение о государственном учреждении - Управлении Пенсионного фонда Российской Федерации в Чкаловском районе города Екатеринбурга Свердловской обла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огласно этому документу официальное полное наименование: Государственное учреждение - Управление Пенсионного Фонда Российской Федерации в Чкаловском районе города Екатеринбурга Свердловской обла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Учредителем является Пенсионный фонд Российской Федерации находящийся по адресу: г. Москва, ул. Шаболовка, д.4.</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Управление образовано с 12.03.2001 в соответствии с постановлением Правления ПФР от 11.01.2001 N 2, согласно приказу ОПФР по Свердловской области от 15.02.2001 N 27-А [34].</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огласно пункту 8 и пункту 9 документа, Управление является юридическим лицом, имеет в оперативном управлении федеральное имущество, самостоятельный баланс, текущий и другие счета в банках, может приобретать и осуществлять имущественные и неимущественные права и нести обязанности, быть истцом и ответчиком в суде; имеет печать с изображением Государственного герба Российской Федерации и своим наименованием, а также фирменные бланки, штампы.</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работе Управления используются программы: ПТК АСВ, ПТК Страхователь, ПТК СПУ - содержащие информацию по всем страхователям и их платежам, СCheckXML и CheckUfa - проверочные программы, ПУ5 - программа для формирования отчетности и другие программы.</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труктура Управления в Чкаловском районе отражена на рисунке 7.</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hanging="0"/>
        <w:jc w:val="left"/>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5943600" cy="354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43600" cy="35433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7 - Структура УПФР в Чкаловском районе г. Екатеринбург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тдел администрирования страховых взносов регистрирует страхователей в системе обязательного пенсионного страхования, проводит работу по учету платежей страхователей на обязательное пенсионное страхование и обязательное медицинское страхование, контролирует правильность исчисления, полноту и своевременность уплаты плательщиками страховых взносов на обязательное пенсионное и обязательное медицинское страхование, взыскивает задолженность по страховым взносам, пени и штрафы [47].</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тдел оценки пенсионных прав застрахованных лиц проводит прием граждан, застрахованных лиц, представителей юридических лиц и индивидуальных предпринимателей по вопросам, связанным с пенсионным обеспечением. Отдел осуществляет оценку документов, подтверждающих стаж на соответствующих видах работ и подготавливает заключения о продолжительности стажа на соответствующих видах работ, дающего право на досрочное назначение трудовой пенсии по старости. Отделом проверяются индивидуальные сведения застрахованных лиц, представляемых страхователями в отдел персонифицированного учета за отчетный период, подтвержденных кодом особых условий труда. На основании полученных данных проводится анализ причин несоответствия сведений персонифицированного учета представленным документам в части трудового (страхового) стажа, стажа на соответствующих видах работ [48].</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тдел назначения, перерасчета и выплаты пенсий производит назначение и перерасчет, выплату пенсий на основании принятых специалистами Клиентской службы Управления документов о стаже, заработке и суммах страховых взносов застрахованных лиц в системе государственного пенсионного страхования. Отдел осуществляет проверки обоснованности выдачи документов, представленных для назначения, перерасчета и выплаты пенсий, инвентаризацию и списание архивных пенсионных дел. Важной задачей отдела является контроль за правильностью расходования средств ПФР. Отделом производится формирование в автоматизированном режиме сведений для составления бухгалтерской и статистической отчетности по выплаченным суммам пенсий, социальных пособий на погребение пенсионеров, не работающих на день смерти и других выплат, отнесенных законодательством к компетенции ПФР, а также заявок потребности в средствах на их выплату (с учетом разбивки по источникам финансирования). Отдел истребует документы, необходимые для назначения пенсий от юридических лиц и индивидуальных предпринимателей по запросам компетентных органов других регионов и государств. Отдел организует разъяснительную работу по вопросам пенсионного законодательства Российской Федерации среди населения; правовых, финансовых и кадровых служб юридических лиц через средства массовой информации; путем проведения семинаров; письменных сообщений, доставляемых через отделения Управления федеральной почтовой связи Свердловской области, ООО «Надежда». Отдел всегда рассматривает и подготавливает ответы на письменные обращения граждан, застрахованных лиц [49].</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Финансово-экономический отдел занимается разработкой и анализом исполнения годового и квартального бюджета Управления ПФР в Чкаловском районе г. Екатеринбурга по доходам и расходам на выплату пенсий и пособий, планирует расходы на осуществление выплат пенсий и пособий и на финансовое и материально-техническое обеспечение текущей деятельности Управления, финансируемого Пенсионным фондом Российской Федерации. Отдел ведет государственный и ведомственный статистический учет.</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тдел персонифицированного учета регистрирует застрахованных лиц в системе обязательного пенсионного страхования, проводит комплекс работ по приему от страхователей индивидуальных сведений. Отдел персонифицированного учета осуществляет прием от органов ЗАГС сведений о смерти застрахованных лиц и прием документов по инвестированию средств пенсионных накоплений. Отдел проводится информирование застрахованных лиц о состоянии их индивидуальных лицевых счетов. По результатам проделанной работы отдел составляет отчеты и представляет их начальнику управления [46].</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лиентская служба организует обслуживание населения для успешной реализации конституционных прав граждан, застрахованных лиц. Клиентская служба своевременно и полно рассматривает письменные обращения граждан и застрахованных лиц. Сотрудники разъясняют гражданам, застрахованным лицам законодательство Российской Федерации, отнесенное к компетенции ПФР, а также проводят прием граждан, связанных с назначением, перерасчетом и выплатой пенсий и других видов выплат. Клиентская служба дает правовую оценку сведениям, содержащимся в документах, а так же правильности оформления представленных документов, оформляет проекты решения начальника Управления о выдачи государственного сертификата на материнский (семейный) капитал, об отказе о его выдаче. Служба формирует индивидуальный штрих-код сертификатов на материнский (семейный) капитал, оформляет и выдает государственные сертификаты на материнский (семейный) капитал, готовит акты списания выданных государственных сертификатов на материнский (семейный) капитал. Также рассматривает и готовит ответы на обращения граждан, застрахованных лиц, индивидуальных предпринимателей, юридических лиц, осуществляет взаимодействие со средствами массовой информации. По результатам своей деятельности специалисты клиентской службы готовят отчеты о проделанной работе в рамках своих полномочий [50].</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К вспомогательным подразделениям относятся отдел кадров, административно-хозяйственная группа, группа автоматизации и юридическая группа. Основная цель вспомогательных подразделений - обеспечение нормального функционирования деятельности основных отделов УПФР в Чкаловском районе г. Екатеринбург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ешение о ликвидации либо реорганизации (слиянии, присоединении, выделении, разделении, преобразовании) Управления принимается Правлением ПФР в соответствии с условиями и порядком, установленным действующим законодательством Российской Федерации. В случае ликвидации имущество Управления передается Отделению.</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Местонахождение Управления: ул. Мамина-Сибиряка, д.145, г. Екатеринбург, Свердловская область, 620075.</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УПФР в Чкаловском районе г. Екатеринбурга является территориальным органом регионального Отделения пенсионного фонда Российской Федерации по Свердловской области. УПФР в Чкаловском районе г. Екатеринбурга осуществляет функции по реализации положений Федерального закона от 22.08.2004 N 122-ФЗ, а именно организация назначения, перерасчета и выплаты ежемесячных денежных выплат [13].</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труктурно УПФР в Чкаловском районе г. Екатеринбурга состоит из отдела администрирования страховых взносов, взаимодействия с работодателями и взыскания задолженности, отдела оценки пенсионных прав застрахованных лиц, отдела назначения, перерасчета и выплаты пенсий, финансово-экономический отдела, отдела персонифицированного учета, клиентской службы и вспомогательных отделен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сновной задачей Управления Пенсионного фонда России в Чкаловском районе г. Екатеринбурга является обеспечение работоспособности каждого отдела, контроль за выполнением функций и реализация социальных программ Пенсионного фонда РФ.</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огласно пункту 5 Положения о государственном учреждении - Управлении Пенсионного фонда Российской Федерации в Чкаловском районе города Екатеринбурга Свердловской области Управление обеспечивает выявление, регистрацию и учет страхователей в установленном порядке в соответствии с действующим законодательством, ведение государственного банка данных по всем категориям страхователей, в том числе физических лиц, добровольно вступивших в правоотношения по обязательному пенсионному страхованию.</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Управление осуществляет организацию и ведение индивидуального (персонифицированного) учета сведений о всех категориях застрахованных лиц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 организацию работы по учету средств, поступающих по обязательному пенсионному страхованию, а также организацию работы по целевому использованию средств обязательного пенсионного страхования, а также контролю за их использованием [18].</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Управлении проводится экономический анализ и прогнозирование доходной и расходной частей бюджета Управления, привлечение добровольных взносов физических и юридических лиц в ПФР, составление и представление в Отделение в установленном порядке заявок на финансирование выплаты трудовых пенсий, пенсий по государственному пенсионному обеспечению и других выплат, отнесенных законодательством к компетенции ПФР.</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оведем анализ доходов и расходов Управления ПФР в Чкаловском районе г. Екатеринбурга. Доходы Управления ПФР в Чкаловском районе г. Екатеринбурга отражены в таблице 1.</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1 - Доходы Управления ПФР в Чкаловском районе г. Екатеринбурга в 2009-2011 гг., млн. руб. [74]</w:t>
      </w:r>
    </w:p>
    <w:tbl>
      <w:tblPr>
        <w:tblW w:w="8909" w:type="dxa"/>
        <w:jc w:val="left"/>
        <w:tblInd w:w="135" w:type="dxa"/>
        <w:tblLayout w:type="fixed"/>
        <w:tblCellMar>
          <w:top w:w="0" w:type="dxa"/>
          <w:left w:w="0" w:type="dxa"/>
          <w:bottom w:w="0" w:type="dxa"/>
          <w:right w:w="0" w:type="dxa"/>
        </w:tblCellMar>
      </w:tblPr>
      <w:tblGrid>
        <w:gridCol w:w="2324"/>
        <w:gridCol w:w="1431"/>
        <w:gridCol w:w="1348"/>
        <w:gridCol w:w="1901"/>
        <w:gridCol w:w="1905"/>
      </w:tblGrid>
      <w:tr>
        <w:trPr/>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Доходы</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9</w:t>
            </w:r>
          </w:p>
        </w:tc>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0</w:t>
            </w:r>
          </w:p>
        </w:tc>
        <w:tc>
          <w:tcPr>
            <w:tcW w:w="1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1</w:t>
            </w:r>
          </w:p>
        </w:tc>
        <w:tc>
          <w:tcPr>
            <w:tcW w:w="1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Абсолютное изменение</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Страховые взносы на выплату страховой части трудовой пенсии</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023,1</w:t>
            </w:r>
          </w:p>
        </w:tc>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144,7</w:t>
            </w:r>
          </w:p>
        </w:tc>
        <w:tc>
          <w:tcPr>
            <w:tcW w:w="1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234,6</w:t>
            </w:r>
          </w:p>
        </w:tc>
        <w:tc>
          <w:tcPr>
            <w:tcW w:w="1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11,5</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Страховые взносы на выплату накопительной части трудовой пенсии</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43,1</w:t>
            </w:r>
          </w:p>
        </w:tc>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59,1</w:t>
            </w:r>
          </w:p>
        </w:tc>
        <w:tc>
          <w:tcPr>
            <w:tcW w:w="1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30,3</w:t>
            </w:r>
          </w:p>
        </w:tc>
        <w:tc>
          <w:tcPr>
            <w:tcW w:w="1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87,2</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Недоимки, пени, штрафы по взносам</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8</w:t>
            </w:r>
          </w:p>
        </w:tc>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6</w:t>
            </w:r>
          </w:p>
        </w:tc>
        <w:tc>
          <w:tcPr>
            <w:tcW w:w="1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5</w:t>
            </w:r>
          </w:p>
        </w:tc>
        <w:tc>
          <w:tcPr>
            <w:tcW w:w="1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3</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От использования временно свободных средств</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4</w:t>
            </w:r>
          </w:p>
        </w:tc>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5</w:t>
            </w:r>
          </w:p>
        </w:tc>
        <w:tc>
          <w:tcPr>
            <w:tcW w:w="1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7</w:t>
            </w:r>
          </w:p>
        </w:tc>
        <w:tc>
          <w:tcPr>
            <w:tcW w:w="1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3</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сего</w:t>
            </w:r>
          </w:p>
        </w:tc>
        <w:tc>
          <w:tcPr>
            <w:tcW w:w="14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569,8</w:t>
            </w:r>
          </w:p>
        </w:tc>
        <w:tc>
          <w:tcPr>
            <w:tcW w:w="13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809</w:t>
            </w:r>
          </w:p>
        </w:tc>
        <w:tc>
          <w:tcPr>
            <w:tcW w:w="19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970,8</w:t>
            </w:r>
          </w:p>
        </w:tc>
        <w:tc>
          <w:tcPr>
            <w:tcW w:w="1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01</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период с 2009 по 2011 произошло увеличение доходов УПФР в Чкаловском районе г. Екатеринбурга. Увеличение доходов Управления произошло из-за увеличения страховых взносов поступающих в пенсионный фонд на 211,5 млн. руб. зачисляемых на выплату страховой части трудовой пенсии и на 187,2 млн. руб. зачисляемых на выплату накопительной части трудовой пенсии. Это связано с тем, что произошло значительное увеличение плательщиков страховых взносов состоящих на учете Управления в этот период на 1603 единицы. Наблюдается уменьшение штрафов за нарушение законодательства по уплате страховых взносов. Данный факт свидетельствует об ужесточении административных взысканий по законодательству.</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оведем анализ расходов Управления ПФР в Чкаловском районе г. Екатеринбурга за период с 2009 по 2011 гг. Основные расходы, произведенные в УПФР в Чкаловском районе г. Екатеринбурга, отражены в таблице 2.</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2 - Расходы Управления ПФР в Чкаловском районе г. Екатеринбурга в 2009-2011., млн. руб. [74]</w:t>
      </w:r>
    </w:p>
    <w:tbl>
      <w:tblPr>
        <w:tblW w:w="8726" w:type="dxa"/>
        <w:jc w:val="left"/>
        <w:tblInd w:w="135" w:type="dxa"/>
        <w:tblLayout w:type="fixed"/>
        <w:tblCellMar>
          <w:top w:w="0" w:type="dxa"/>
          <w:left w:w="0" w:type="dxa"/>
          <w:bottom w:w="0" w:type="dxa"/>
          <w:right w:w="0" w:type="dxa"/>
        </w:tblCellMar>
      </w:tblPr>
      <w:tblGrid>
        <w:gridCol w:w="2370"/>
        <w:gridCol w:w="1316"/>
        <w:gridCol w:w="1620"/>
        <w:gridCol w:w="1470"/>
        <w:gridCol w:w="1950"/>
      </w:tblGrid>
      <w:tr>
        <w:trPr/>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Наименование статьи</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9</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0</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1</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Абсолютное изменение</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Заработная плата</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1,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2,6</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4,2</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9</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рочие выплаты персоналу</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1</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2</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Начисления на оплату труда</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6,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6,3</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6,2</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2</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Услуги связи</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4</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4</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Транспортные услуги</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05</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05</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06</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0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Коммунальные услуги</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9</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9</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1</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2</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Услуги по содержанию имущества</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3</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3</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1</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Расходы на осуществление основной деятельности</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05</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44,8</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92,9</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7,9</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Итого расходов</w:t>
            </w:r>
          </w:p>
        </w:tc>
        <w:tc>
          <w:tcPr>
            <w:tcW w:w="13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75,85</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17,45</w:t>
            </w:r>
          </w:p>
        </w:tc>
        <w:tc>
          <w:tcPr>
            <w:tcW w:w="14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67,36</w:t>
            </w:r>
          </w:p>
        </w:tc>
        <w:tc>
          <w:tcPr>
            <w:tcW w:w="1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91,51</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общем расходы управления пенсионного фонда увеличились на 91,51 млн. руб. или на 19,2%. Произошло увеличение расходов Управления по осуществлению основной деятельности на 21,7 % или на 87,9 млн.. руб. Увеличение расходов на выплату пенсий связано с увеличением численности получателей пенсий. Анализ данной статьи расходов более подробно описан в главе 2.2 дипломной работы. Увеличение расходов также связано с увеличением зарплаты сотрудников, начислениями на оплату труда или премиями. Это связано с увеличением численности персонала за период с 2009 по 2011 гг. Стоит также связать рост расходов с увеличением платы за коммунальные услуг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ведем анализ структуры бюджета Управления за 2011 год. Структура бюджета Управления ПФР в Чкаловском районе г. Екатеринбурга отражена на рисунке 8.</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4762500" cy="227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762500" cy="22733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8 - Структура бюджета УПФР в Чкаловском районе г. Екатеринбурга за 2011 год, %</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ким образом, расходы Управления Пенсионного фонда России в Чкаловском районе г. Екатеринбурга составляют 10 % от структуры бюджета и являются незначительными для Управления. Основные статьи расходов Управления приходятся на осуществление основной деятельности - на выплату трудовых и государственных пенсий. Самыми значительными доходами являются страховые взносы работодателей на выплату страховой и накопительной частей трудовой пенси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функции Управления входит целевое и рациональное использование средств, выделяемых на выплату трудовых пенсий, пенсий по государственному пенсионному обеспечению и других выплат, отнесенных законодательством к компетенции ПФР, ведение бухгалтерского учета, составление бухгалтерской и статистической отчетности и представление ее в установленном порядке соответствующим органам, контроль за перечислением остатков средств ПФР в установленном порядке в Отделение, составление и представление в Отделение в установленном порядке сметы доходов и расходов на содержание Управлени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кже одной из важных функций является своевременное назначение (перерасчет) трудовых пенсий на основе данных индивидуального (персонифицированного) учета, пенсий по государственному пенсионному обеспечению и других выплат, отнесенных законодательством к компетенции ПФР, их своевременная выплата и доставк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ажным звеном предстает контроль за обоснованностью представления документов для назначения (перерасчета) трудовых пенсий и пенсий по государственному пенсионному обеспечению, в том числе на льготных условиях и в связи с особыми условиями труда. В компетенции Управления ведение базы данных по пенсионерам, бесплатное консультирование страхователей и застрахованных лиц по вопросам обязательного пенсионного страхования и информирование их о нормативных правовых актах об обязательном пенсионном страховании, а также прием граждан, рассмотрение их обращений, заявлений и жалоб по вопросам, относящимся к компетенции Управления, принятие по ним соответствующих мер.</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УПФР в Чкаловском районе г. Екатеринбурга гарантирует защиту конфиденциальной информации в соответствии с законодательством Российской Федерации и указаниями Правления ПФР, Исполнительной дирекции ПФР и Отделения [35].</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 необходимости осуществляется представительство в суде и арбитражном суде при рассмотрении вопросов пенсионного обеспечения и страхования, взыскания пеней и недоимок по страховым взносам;</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архиве Управления осуществляется организация архивирования документации, связанной с пенсионным обеспечением и сбором взносов в ПФР, документов индивидуального (персонифицированного) учета в системе обязательного пенсионного страховани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УПФР в Чкаловском районе г. Екатеринбурга проводится тщательная работа со страхователями, производится проверка документов страхователей, связанных с назначением (перерасчетом) и выплатой пенсий, контроль за представлением сведений индивидуального (персонифицированного) учета застрахованных лиц осуществление взыскания в судебном порядке пеней и недоимок по страховым взносам. Осуществляется ведение учета страховых взносов физических лиц, добровольно вступивших в правоотношения по обязательному пенсионному страхованию. При необходимости производится представление интересов застрахованных лиц перед страхователям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огласно пункту 7 Положения о государственном учреждении - Управлении Пенсионного фонда Российской Федерации в Чкаловском районе города Екатеринбурга Свердловской начальник Управления [34]:</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есет всю полноту ответственности за выполнение работы, возложенной на Управление;</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является распорядителем средств, выделяемых на выплату трудовых пенсий, пенсий по государственному пенсионному обеспечению, других выплат, отнесенных законодательством к компетенции ПФР и на содержание Управления, несет ответственность за правильное использование этих средств;</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нимает решения о назначении (перерасчете) трудовых пенсий, пенсий по государственному пенсионному обеспечению и других выплат, отнесенных законодательством к компетенции ПФР, а также решения об удержании из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является начальником гражданской обороны;</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издает приказы и дает указания, обязательные для работников Управлени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беспечивает подбор, расстановку кадров и их обучение на рабочем месте;</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заключает и расторгает трудовые договоры с работниками Управлени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без доверенности действует от имени Управления, распоряжается его имуществом и заключает договоры в пределах компетенции, определенной Правлением ПФР, выдает доверенно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ким образом, Управление ПФР в Чкаловском районе г. Екатеринбурга является важным структурным элементом в структуре Пенсионного фонда России и выполняет функции и задачи по государственной социальной поддержке населения в рамках своей компетенции. Деятельность Управления строго регламентирована Федеральными законами, Постановлениями Правительства и другими нормативно-правовыми актам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b/>
          <w:sz w:val="28"/>
          <w:szCs w:val="28"/>
        </w:rPr>
      </w:pPr>
      <w:r>
        <w:rPr>
          <w:rFonts w:eastAsia="Times New Roman CYR" w:ascii="Times New Roman CYR" w:hAnsi="Times New Roman CYR"/>
          <w:b/>
          <w:sz w:val="28"/>
          <w:szCs w:val="28"/>
        </w:rPr>
        <w:t>2.2 АНАЛИЗ МЕХАНИЗМА НАЗНАЧЕНИЯ И ВЫПЛАТЫ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ехнология работы Управления ПФР в Чкаловском районе г. Екатеринбурга строится по следующим направлениям: прием населения, назначение, перерасчет, выплата и доставка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Основанием для начала выполнения процедур по установлению и выплате пенсий является личное обращение гражданина, либо его законного представителя с документами необходимыми для установления и выплаты пенсий, либо поступлении заявления и соответствующих документов по почте. Последовательность действий при приеме населения отражена на рисунке 9.</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hanging="0"/>
        <w:jc w:val="left"/>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59436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943600" cy="27432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9 - Механизм приема населени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ем документов об установлении и выплате пенсий, их проверку и удостоверение личности заявителя и уполномоченного лица осуществляет специалист клиентской службы. Проверяется факт регистрации гражданина в системе обязательного пенсионного страхования и в подсистеме «Информация» ПТК КС и наличие страхового свидетельства обязательного пенсионного страхования, а также предыдущие обращения в УПФР [13].</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пециалист клиентской службы при рассмотрении документов и заявления, представленных для установления пенсии проверяет правильность заполнения, достоверность сведений и полноту их представления с информацией в системе обязательного пенсионного страхования и сведениями имеющимися в АРМ «Конвертация», ПТК «Страхователи», АРМ «Взаимодействии со страхователями». В случае отсутствия полного комплекта документов заявление на назначение пенсии принимается, регистрируется в ПТК КС, и заявителю сообщается перечень документов, которые необходимо доне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пециалист клиентской службы в присутствии заявителя (его представителя) регистрирует обращение в подсистеме «Учет обращений» в ПТК КС, заверяет электронно-цифровой подписью введенную информацию. При отсутствии заявления у обратившегося за начислением и выплатой пенсии, печатается бланк заявления в ПТК КС и выдается на подпись. Обратившемуся выдается расписка о приеме документов. Все подлинники документов сканируются и копируются [40].</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пециалист клиентской службы формирует в ПТК КС запрос выписки из индивидуального лицевого счета застрахованного лица в системе обязательного пенсионного страхования, в том числе сведения до 01.01.2002. При наличии расхождений данных страхового свидетельства, в целях уточнения сведений, содержащихся в индивидуальном лицевом счете застрахованного лица формируются запросы в отдел персонифицированного учета. При наличии несоответствий в сведениях о трудовом стаже информация поступает в отдел оценки пенсионных прав для уточнения информаци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Далее специалистом клиентской службы составляется макет электронного выплатного дела. Подлинники документов возвращаются обратившемуся. Макет электронного выплатного дела заверяется электронно-цифровой подписью, предоставляется руководителю клиентской службы. При извещении обратившегося о принятом решении под роспись выдается пенсионное удостоверение или решение об отказе. Также специалистом осуществляется хранение документов в бумажном виде до их востребования. Руководитель клиентской службы получает комплект документов на бумажных носителях от специалистов, осуществляет проверку электронного выплатного дела. Заверяет копии документов своей подписью и печатью, передает управление процессом по выплатному делу руководителю отдела назначения, перерасчета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период с 2007 по 2011 гг. в Управление Пенсионного фонда в Чкаловском районе г. Екатеринбурга было подано следующее количество обращений, отраженное в таблице 3.</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3 - Обращения в УПФР в Чкаловском районе г. Екатеринбурга с 2007 по 2011 гг., чел.</w:t>
      </w:r>
    </w:p>
    <w:tbl>
      <w:tblPr>
        <w:tblW w:w="8462" w:type="dxa"/>
        <w:jc w:val="left"/>
        <w:tblInd w:w="277" w:type="dxa"/>
        <w:tblLayout w:type="fixed"/>
        <w:tblCellMar>
          <w:top w:w="0" w:type="dxa"/>
          <w:left w:w="0" w:type="dxa"/>
          <w:bottom w:w="0" w:type="dxa"/>
          <w:right w:w="0" w:type="dxa"/>
        </w:tblCellMar>
      </w:tblPr>
      <w:tblGrid>
        <w:gridCol w:w="1670"/>
        <w:gridCol w:w="963"/>
        <w:gridCol w:w="960"/>
        <w:gridCol w:w="1014"/>
        <w:gridCol w:w="960"/>
        <w:gridCol w:w="1173"/>
        <w:gridCol w:w="1722"/>
      </w:tblGrid>
      <w:tr>
        <w:trPr/>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Обращения по вопросам</w:t>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7</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8</w:t>
            </w:r>
          </w:p>
        </w:tc>
        <w:tc>
          <w:tcPr>
            <w:tcW w:w="1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9</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0</w:t>
            </w:r>
          </w:p>
        </w:tc>
        <w:tc>
          <w:tcPr>
            <w:tcW w:w="1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1</w:t>
            </w:r>
          </w:p>
        </w:tc>
        <w:tc>
          <w:tcPr>
            <w:tcW w:w="1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Абсолютное изменение</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назначения пенсий</w:t>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2882</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4462</w:t>
            </w:r>
          </w:p>
        </w:tc>
        <w:tc>
          <w:tcPr>
            <w:tcW w:w="1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4500</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6127</w:t>
            </w:r>
          </w:p>
        </w:tc>
        <w:tc>
          <w:tcPr>
            <w:tcW w:w="1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6991</w:t>
            </w:r>
          </w:p>
        </w:tc>
        <w:tc>
          <w:tcPr>
            <w:tcW w:w="1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109</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ерерасчета пенсий</w:t>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131</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238</w:t>
            </w:r>
          </w:p>
        </w:tc>
        <w:tc>
          <w:tcPr>
            <w:tcW w:w="1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304</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452</w:t>
            </w:r>
          </w:p>
        </w:tc>
        <w:tc>
          <w:tcPr>
            <w:tcW w:w="1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9240</w:t>
            </w:r>
          </w:p>
        </w:tc>
        <w:tc>
          <w:tcPr>
            <w:tcW w:w="1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409</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информационно-справочного характера</w:t>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762</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381</w:t>
            </w:r>
          </w:p>
        </w:tc>
        <w:tc>
          <w:tcPr>
            <w:tcW w:w="1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218</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453</w:t>
            </w:r>
          </w:p>
        </w:tc>
        <w:tc>
          <w:tcPr>
            <w:tcW w:w="1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152</w:t>
            </w:r>
          </w:p>
        </w:tc>
        <w:tc>
          <w:tcPr>
            <w:tcW w:w="1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10</w:t>
            </w:r>
          </w:p>
        </w:tc>
      </w:tr>
      <w:tr>
        <w:trPr/>
        <w:tc>
          <w:tcPr>
            <w:tcW w:w="16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сего</w:t>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0775</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2081</w:t>
            </w:r>
          </w:p>
        </w:tc>
        <w:tc>
          <w:tcPr>
            <w:tcW w:w="10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3022</w:t>
            </w:r>
          </w:p>
        </w:tc>
        <w:tc>
          <w:tcPr>
            <w:tcW w:w="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5032</w:t>
            </w:r>
          </w:p>
        </w:tc>
        <w:tc>
          <w:tcPr>
            <w:tcW w:w="117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6383</w:t>
            </w:r>
          </w:p>
        </w:tc>
        <w:tc>
          <w:tcPr>
            <w:tcW w:w="17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908</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Анализируя предоставленные данные, можно сделать вывод о том, что ежегодно с 2007 по 2011 гг. увеличивается количество обращений в УПФР в Чкаловском районе г. Екатеринбурга граждан по вопросам, связанным с назначением и перерасчетом пенсий на 4109 единиц и на 2409 единиц соответственно. </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Обращения по вопросам информационно справочного характера в этот период уменьшились на 610 единиц. </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Данный факт свидетельствует об увеличении количества граждан, осведомленных в области пенсионного обеспечения. </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Общее количество обращений граждан в УПФР в Чкаловском районе г. Екатеринбурга увеличились на 5908 единиц. </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Численность сотрудников УПФР в Чкаловском районе г. Екатеринбурга отражена в таблице 4.</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4 - Численность сотрудников УПФР в Чкаловском районе г. Екатеринбурга с 2007 по 2011 гг., чел.</w:t>
      </w:r>
    </w:p>
    <w:tbl>
      <w:tblPr>
        <w:tblW w:w="8811" w:type="dxa"/>
        <w:jc w:val="left"/>
        <w:tblInd w:w="135" w:type="dxa"/>
        <w:tblLayout w:type="fixed"/>
        <w:tblCellMar>
          <w:top w:w="0" w:type="dxa"/>
          <w:left w:w="0" w:type="dxa"/>
          <w:bottom w:w="0" w:type="dxa"/>
          <w:right w:w="0" w:type="dxa"/>
        </w:tblCellMar>
      </w:tblPr>
      <w:tblGrid>
        <w:gridCol w:w="2693"/>
        <w:gridCol w:w="963"/>
        <w:gridCol w:w="1440"/>
        <w:gridCol w:w="1132"/>
        <w:gridCol w:w="1143"/>
        <w:gridCol w:w="1440"/>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Отдел</w:t>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8</w:t>
            </w:r>
          </w:p>
        </w:tc>
        <w:tc>
          <w:tcPr>
            <w:tcW w:w="1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9</w:t>
            </w:r>
          </w:p>
        </w:tc>
        <w:tc>
          <w:tcPr>
            <w:tcW w:w="1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1</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Назначения и перерасчета пенсий</w:t>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9</w:t>
            </w:r>
          </w:p>
        </w:tc>
        <w:tc>
          <w:tcPr>
            <w:tcW w:w="1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0</w:t>
            </w:r>
          </w:p>
        </w:tc>
        <w:tc>
          <w:tcPr>
            <w:tcW w:w="1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6</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ыплаты пенсий</w:t>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r>
          </w:p>
        </w:tc>
        <w:tc>
          <w:tcPr>
            <w:tcW w:w="1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4</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Клиентская служба</w:t>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8</w:t>
            </w:r>
          </w:p>
        </w:tc>
        <w:tc>
          <w:tcPr>
            <w:tcW w:w="1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8</w:t>
            </w:r>
          </w:p>
        </w:tc>
        <w:tc>
          <w:tcPr>
            <w:tcW w:w="1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8</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сего</w:t>
            </w:r>
          </w:p>
        </w:tc>
        <w:tc>
          <w:tcPr>
            <w:tcW w:w="9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7</w:t>
            </w:r>
          </w:p>
        </w:tc>
        <w:tc>
          <w:tcPr>
            <w:tcW w:w="11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8</w:t>
            </w:r>
          </w:p>
        </w:tc>
        <w:tc>
          <w:tcPr>
            <w:tcW w:w="11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8</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Из представленных данных видно, что численности сотрудников отдела с 2007 по 2011 гг. практически не изменилась. В таблице 4 отражена информация в 2007 году по Отделу назначения, перерасчета и выплаты пенсий, причем отдел включал в себя специалистов по приему населения, т.е. клиентскую службу. Клиентская служба как особый отдел выделилась отдела назначения, перерасчета и выплаты пенсий только 1 апреля 2008 года. Таким образом, образовалось два отдела: отдел назначения, перерасчета и выплаты пенсий и клиентская служба. В 2011 произошло разделение отдела назначения, перерасчета и выплаты пенсий на два отдела: отдел назначения и перерасчета пенсий и отдел выплаты пенсий. Приведем структуру специалистов каждого отдела. Из 18 человек клиентской службы 14 человек занимаются приемом документов у населения, регистрацией обращений, 1 начальник клиентской службы и 1 заместитель начальника, 2 консультанта по вопросам пенсионного обеспечения. Из 14 человек отдела выплаты пенсий выделяются 8 специалистов выплаты пенсий, 4 специалиста контроля выплатных дел, 1 руководитель отдела выплат и 1 его заместитель. Из 26 человек отдела назначения и перерасчета пенсий 10 специалистов назначения пенсий, 5 специалистов перерасчета пенсий, 5 специалистов контроля за назначением пенсий, 4 специалиста контроля за перерасчетом пенсий, 1 руководитель отдела назначения и перерасчета пенсий и 1 его заместитель.</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Учитывая среднюю продолжительность производственного года в 220 рабочих дней без учета праздников и выходных, можно сделать вывод о том, что в день производится прием 321 человек. Один специалист клиентской службы принимает приблизительно 20 человек.</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55753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575300" cy="28448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10 - Механизм назначения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а втором этапе происходит обработка документов для назначения пенсии согласно схеме, представленной на рисунке 10. Для начала процедуры по назначению пенсии является поступление комплекта документов, представленных для установления и выплаты пенсий руководителю структурного подразделения. Руководитель отдела назначения, перерасчета пенсий принимает комплект документов по выплатному делу от руководителя клиентской службы на бумажных носителях, проверяет правильность заполнения документов, передает процесс управления по макету электронного выплатного дела специалисту, осуществляющему подготовку проекта решения об установлении пенсии. Специалист назначения пенсий в случае неполного поступления комплекта документов информирует руководителя отдела назначения и перерасчета пенсий о необходимости дополнения комплекта документов клиентской службо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 подготовке проекта решения территориального органа ПФР специалист назначения пенсий получает выписку из индивидуального лицевого счета застрахованного лица в электронной форме, заверенную электронно-цифровой подписью, проверяет на целостность, достоверность и отсутствие искажений и авторство уполномоченного лица и фиксирует дату ее поступления в ПТК КС, осуществляет ввод информации в ПТК «Назначение и выплата пенсий». Специалист назначения пенсий при формировании электронного выплатного дела дополняет электронное выплатное дело документами, поступившими в электронной форме по защищенным каналам связи, выпиской из индивидуального лицевого счета застрахованного лица, сведениями о расчете отношения среднемесячного заработка застрахованного лица к среднемесячной зарплате в Российской Федерации, исчислении стажа, расчетом размера пенсии. Специалист назначения пенсий заверяет электронно-цифровой подписью произведенные действия и передает управление процессом по электронному выплатному делу руководителю отдела назначения и перерасчета пенсий [40].</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пециалист, осуществляющий контроль за назначением пенсий проверяет правильность ввода информации в ПТК НВП, при необходимости устраняет ошибки ввода информации, формирует вновь проект решения по установлению пенсии, включает в макет электронного выплатного дела вновь сформированные документы из ПТК НВП. При невозможности исправления ошибок информирует начальника отдела назначения, перерасчета и выплаты пенсий о необходимости доработки макета выплатного дела. Работа заверяется электронно-цифровой подписью.</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ешение о назначении пенсии принимает руководитель отдела назначения и перерасчета пенсий или его заместитель. Руководитель принимает управление процессом по делу в ПТК КС, проверяет макет выплатного дела, заверяет распоряжение об установлении пенсий, массив информации о начисленных суммах пенсий, фиксирует факт принятия решения об установлении пенсии в ПТК КС и передает управление процессом по делу и выплатное дело на следующий этап специалисту по выплате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В период с 2007 по 2011 гг. по проделанной работе были предоставлены результаты специалистов обработки документов по назначении пенсии и перерасчету пенсий (таблица 5).</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5 - Результаты работы специалистов назначения и перерасчета пенсий в УПФР в Чкаловском районе г. Екатеринбурга с 2007 по 2011 гг.</w:t>
      </w:r>
    </w:p>
    <w:tbl>
      <w:tblPr>
        <w:tblW w:w="9036" w:type="dxa"/>
        <w:jc w:val="left"/>
        <w:tblInd w:w="-7" w:type="dxa"/>
        <w:tblLayout w:type="fixed"/>
        <w:tblCellMar>
          <w:top w:w="0" w:type="dxa"/>
          <w:left w:w="0" w:type="dxa"/>
          <w:bottom w:w="0" w:type="dxa"/>
          <w:right w:w="0" w:type="dxa"/>
        </w:tblCellMar>
      </w:tblPr>
      <w:tblGrid>
        <w:gridCol w:w="2340"/>
        <w:gridCol w:w="936"/>
        <w:gridCol w:w="936"/>
        <w:gridCol w:w="936"/>
        <w:gridCol w:w="1260"/>
        <w:gridCol w:w="1080"/>
        <w:gridCol w:w="1548"/>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Результат рассмотрения обращений ПТК КС</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7</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8</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1</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Абсолютное изменение</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новые назначения пенсий</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2774</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4367</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4412</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605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6908</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13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ерерасчет пенсий</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131</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238</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3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452</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9240</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409</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заявления зарегистрированные, но не назначенные</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8</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95</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8</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3</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сего</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0013</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1700</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280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4579</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6231</w:t>
            </w:r>
          </w:p>
        </w:tc>
        <w:tc>
          <w:tcPr>
            <w:tcW w:w="15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518</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 2007 по 2011 гг. увеличилось количество назначенных пенсий нового назначения, увеличилось количество перерасчетов пенсий на 2409, снизилось количество заявлений, зарегистрированных, но не назначенных в ПТК КС на 25 единиц. Учитывая среднюю продолжительность производственного года в 220 рабочих дней без учета праздников и выходных, можно сделать вывод о том, что в день в среднем специалистом назначения пенсий производится обработка 25 проектов решений на назначение пенсий. Руководитель назначения пенсий и его заместитель по новому назначению принимают 250 решений о назначении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ерерасчет пенсий осуществляется специалистом перерасчета пенсий при поступлении документов, оценивается правильность представленных документов, оцениваются основания для изменения размера пенсии, срока выплаты пенсий. Вся информация вводится в ПТК НВП. Формируется проект распоряжения о перерасчете размеров пенсий. Выплатное дело дополняется в электронной форме электронными образами документов, сформированными в ПТК НВП. Далее осуществляется проверка правильности подготовленных проектов распоряжений о перерасчете размеров пенсий, возобновлении выплаты, постановке выплатного дела на учет и продлении выплаты пенсий ведущими специалистами отдела перерасчета пенсий, анализируются ошибки и возврат распоряжений на доработку. Также производится информирование руководителя отдела назначения и перерасчета пенсий о необходимости корректировки. Руководитель отдела назначения и перерасчета пенсий принимает решение о перерасчете пенсий в соответствии с поступившими документами, заверяет процесс электронно-цифровой подписью. Учитывая среднюю продолжительность производственного года в 220 рабочих дней без учета праздников и выходных, можно сделать вывод о том, что специалистом перерасчета пенсий в среднем обрабатывается около 7 пенсионных дел. Руководителем отдела назначения и перерасчета пенсий и его заместителем принимается в среднем 35 решений по перерасчету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5257800" cy="328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257800" cy="32893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11 - Механизм выплаты и доставки пенсий</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аправление выплаты пенсий в Управлении в Чкаловском районе г. Екатеринбурга осуществляется отделом выплаты пенсий. Схема выплаты пенсий отражена на рисунке 11. При начислении сумм пенсий в электронном лицевом счете пенсионера специалист одела выплаты пенсий принимает управление процессом по выплатному делу в ПТК КС, формирует на основе данных выплатного дела в электронной форме электронный лицевой счет (ЭЛС) пенсионера в ПТК НВП, а также осуществляет ввод недостающей информации. Специалист выплаты пенсий вносит в лицевой счет пенсионера запись о продлении выплаты пенсий на основании документов, подтверждающих устранение обстоятельств, влекущих приостановление или прекращение выплаты [60].</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пециалист отдела выплаты определяет сумму пенсии, причитающуюся пенсионеру к выплате и доставке, формирует на основе поступившей информации, поступившей в базу данных ПТК НВП, сведения и результаты начисления сумм пенсий, причитающихся к доставке в текущем месяце (при первичном назначении пенсий, перерасчете размера пенсии, продлении, возобновлении, прекращении выплаты пенсий, удержания из пенсии, изменения адреса, способа доставки и т.д.) заверяет электронно-цифровой подписью.</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пециалист отдела выплаты осуществляет закрытие электронных лицевых счетов пенсионеров на основании соответствующих распоряжений и их перевод в электронный архив закрытых выплатных дел. Специалист изменяет статус макета выплатного дела в ПТК КС (с макета выплатного дела на открытое выплатное дело, с открытого на закрытое выплатное дело и др.) Завершение работы с электронным лицевым счетом осуществляется путем заверения электронной цифровой подписью.</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 осуществлении удержаний из пенсий специалист отдела выплаты осуществляет регистрацию поступивших исполнительных документов в соответствующем журнале и ПТК КС, производит расчет сумм переплаты пенсий, рассчитывает суммы с учетом удержаний, формирует проект решения о взыскании сумм пенсий, излишне выплаченных пенсионеру, вносит соответствующие изменения в электронные лицевые счета. Специалистом формируется реестр удержаний из пенсий, массивы на суммы алиментов и других удержан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 формировании доставочных документов в электронной форме специалист выплаты формирует массивы информации о начисленных к доставке суммах пенсий, формирует реестры на выплату пенсий и сводные показатели в соответствующем журнале, рассматривает для согласования с организациями графики доставки пенсий. Работа заверяется электронно-цифровой подписью и передается руководителю отдела выплаты [61].</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 осуществлении контроля за своевременным прекращением выплаты пенсий на основании сведений о государственной регистрации смерти застрахованных лиц, полученных из органов ЗАГС в день их поступления расшифровывает списки и протоколы и снимает электронно-цифровую подпись, осуществляет прекращение выплаты.</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уководитель отдела выплаты пенсий проверяет сформированные массивы и проекты документов в электронной и бумажной форме, согласовывает графики доставки пенсий с организациями, осуществляющими их доставку. Завершает работу со сформированными массивами, по формированию первичных документов бюджетного учета (расчетных ведомостей, реестров) в электронной форме путем заверения их электронно-цифровой подписью.</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ведем динамику выплат пенсий, осуществляемых специалистами отдела выплаты пенсий. Данные отражены в таблице 6.</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6 - Пенсионные выплаты в Управлении ПФР в Чкаловском районе г. Екатеринбурга за 2009-2011 гг., тыс. руб.</w:t>
      </w:r>
    </w:p>
    <w:tbl>
      <w:tblPr>
        <w:tblW w:w="9076" w:type="dxa"/>
        <w:jc w:val="left"/>
        <w:tblInd w:w="277" w:type="dxa"/>
        <w:tblLayout w:type="fixed"/>
        <w:tblCellMar>
          <w:top w:w="0" w:type="dxa"/>
          <w:left w:w="0" w:type="dxa"/>
          <w:bottom w:w="0" w:type="dxa"/>
          <w:right w:w="0" w:type="dxa"/>
        </w:tblCellMar>
      </w:tblPr>
      <w:tblGrid>
        <w:gridCol w:w="1709"/>
        <w:gridCol w:w="1681"/>
        <w:gridCol w:w="1426"/>
        <w:gridCol w:w="1601"/>
        <w:gridCol w:w="2659"/>
      </w:tblGrid>
      <w:tr>
        <w:trPr/>
        <w:tc>
          <w:tcPr>
            <w:tcW w:w="1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ид пенсий</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9</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0</w:t>
            </w:r>
          </w:p>
        </w:tc>
        <w:tc>
          <w:tcPr>
            <w:tcW w:w="1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1</w:t>
            </w:r>
          </w:p>
        </w:tc>
        <w:tc>
          <w:tcPr>
            <w:tcW w:w="2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Абсолютное изменение</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Трудовые</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85887,5</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22513,6</w:t>
            </w:r>
          </w:p>
        </w:tc>
        <w:tc>
          <w:tcPr>
            <w:tcW w:w="1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67729,5</w:t>
            </w:r>
          </w:p>
        </w:tc>
        <w:tc>
          <w:tcPr>
            <w:tcW w:w="2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1842</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Государственные</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9108,9</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2309,4</w:t>
            </w:r>
          </w:p>
        </w:tc>
        <w:tc>
          <w:tcPr>
            <w:tcW w:w="1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5186,3</w:t>
            </w:r>
          </w:p>
        </w:tc>
        <w:tc>
          <w:tcPr>
            <w:tcW w:w="2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077,4</w:t>
            </w:r>
          </w:p>
        </w:tc>
      </w:tr>
      <w:tr>
        <w:trPr/>
        <w:tc>
          <w:tcPr>
            <w:tcW w:w="1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сего</w:t>
            </w:r>
          </w:p>
        </w:tc>
        <w:tc>
          <w:tcPr>
            <w:tcW w:w="16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04996,4</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44823</w:t>
            </w:r>
          </w:p>
        </w:tc>
        <w:tc>
          <w:tcPr>
            <w:tcW w:w="16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92915,8</w:t>
            </w:r>
          </w:p>
        </w:tc>
        <w:tc>
          <w:tcPr>
            <w:tcW w:w="2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7919,4</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оцесс доставки пенсий осуществляется организациями, после перечисления сумм назначенных пенсий на лицевые счета организаций. Процесс доставки осуществляется путем зачисления на счета кредитных организаций, отделениями Управления федеральной почтовой связи Свердловской области, ООО «Надежд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ведем динамику пенсионеров Управления ПФР в Чкаловском районе г. Екатеринбурга, по каждому способу доставки через Почту России, через кредитные организации, через организацию доставки пенсий ООО «Надежда». Данные отражены в таблице 7.</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7 - Количество пенсионеров, получающих пенсии различными видами в Чкаловском районе г. Екатеринбурга с 2009 по 2011 гг., чел</w:t>
      </w:r>
    </w:p>
    <w:tbl>
      <w:tblPr>
        <w:tblW w:w="9107" w:type="dxa"/>
        <w:jc w:val="left"/>
        <w:tblInd w:w="135" w:type="dxa"/>
        <w:tblLayout w:type="fixed"/>
        <w:tblCellMar>
          <w:top w:w="0" w:type="dxa"/>
          <w:left w:w="0" w:type="dxa"/>
          <w:bottom w:w="0" w:type="dxa"/>
          <w:right w:w="0" w:type="dxa"/>
        </w:tblCellMar>
      </w:tblPr>
      <w:tblGrid>
        <w:gridCol w:w="2126"/>
        <w:gridCol w:w="1221"/>
        <w:gridCol w:w="1440"/>
        <w:gridCol w:w="1620"/>
        <w:gridCol w:w="2700"/>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Способ доставки пенсий</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1</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Абсолютное измене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очта России</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3674</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454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5115</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44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Кредитные организации</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2932</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460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5469</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53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ООО «Надежда»</w:t>
            </w:r>
          </w:p>
        </w:tc>
        <w:tc>
          <w:tcPr>
            <w:tcW w:w="12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806</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908</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324</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482</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иоритетными способами доставки пенсий для пенсионеров в Управлении в Чкаловском районе г. Екатеринбурга являются: получение пенсий на счета кредитных организаций и через отделения Управления почтовой связи Свердловской области. С 2009 по 2011 гг. увеличилось количество пенсионеров, получающих пенсии через кредитные организации на 2537 человек. Данное увеличение свидетельствует о возрастающем доверии к банковскому сектору экономики. Произошло уменьшение количества пенсионеров, получающих пенсии через организацию доставки пенсий ООО «Надежда» на 1482 человека. Произошло увеличение количества пенсионеров, получающих пенсии через отделения Управления почтовой связи Свердловской области на 1441 человек. Данная система организации доставки пенсий является наиболее приемлемой для различных получателей пенсий и непосредственно каждому пенсионеру предоставляется право выбрать наиболее удобный способ.</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ким образом, технология работы Управления ПФР в Чкаловском районе г. Екатеринбурга по начислению и выплате пенсий строится по четырем основным направлениям: прием документов, назначение пенсий, перерасчет пенсий, выплата и доставка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b/>
          <w:sz w:val="28"/>
          <w:szCs w:val="28"/>
        </w:rPr>
      </w:pPr>
      <w:r>
        <w:rPr>
          <w:rFonts w:eastAsia="Times New Roman CYR" w:ascii="Times New Roman CYR" w:hAnsi="Times New Roman CYR"/>
          <w:b/>
          <w:sz w:val="28"/>
          <w:szCs w:val="28"/>
        </w:rPr>
        <w:t>2.3 АНАЛИЗ ПЕНСИОННЫХ ВЫПЛАТ</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оведем анализ пенсионных выплат в УПФР в Чкаловском районе г. Екатеринбурга. Для начала проанализируем численность пенсионеров получающих трудовые и государственные пенсии, в частности соотношение работающих безработных, сравним в динамике и проанализируем результаты таблице 8.</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8 - Численность пенсионеров в Чкаловском районе г. Екатеринбурга в 2007 - 2011 гг.</w:t>
      </w:r>
    </w:p>
    <w:tbl>
      <w:tblPr>
        <w:tblW w:w="9223" w:type="dxa"/>
        <w:jc w:val="left"/>
        <w:tblInd w:w="135" w:type="dxa"/>
        <w:tblLayout w:type="fixed"/>
        <w:tblCellMar>
          <w:top w:w="0" w:type="dxa"/>
          <w:left w:w="0" w:type="dxa"/>
          <w:bottom w:w="0" w:type="dxa"/>
          <w:right w:w="0" w:type="dxa"/>
        </w:tblCellMar>
      </w:tblPr>
      <w:tblGrid>
        <w:gridCol w:w="1618"/>
        <w:gridCol w:w="881"/>
        <w:gridCol w:w="693"/>
        <w:gridCol w:w="881"/>
        <w:gridCol w:w="569"/>
        <w:gridCol w:w="838"/>
        <w:gridCol w:w="693"/>
        <w:gridCol w:w="801"/>
        <w:gridCol w:w="659"/>
        <w:gridCol w:w="883"/>
        <w:gridCol w:w="707"/>
      </w:tblGrid>
      <w:tr>
        <w:trPr/>
        <w:tc>
          <w:tcPr>
            <w:tcW w:w="16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Категория пенсионеров</w:t>
            </w:r>
          </w:p>
        </w:tc>
        <w:tc>
          <w:tcPr>
            <w:tcW w:w="157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7</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8</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9</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0</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1</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r>
          </w:p>
        </w:tc>
        <w:tc>
          <w:tcPr>
            <w:tcW w:w="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чел.</w:t>
            </w:r>
          </w:p>
        </w:tc>
        <w:tc>
          <w:tcPr>
            <w:tcW w:w="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w:t>
            </w:r>
          </w:p>
        </w:tc>
        <w:tc>
          <w:tcPr>
            <w:tcW w:w="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чел.</w:t>
            </w:r>
          </w:p>
        </w:tc>
        <w:tc>
          <w:tcPr>
            <w:tcW w:w="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w:t>
            </w:r>
          </w:p>
        </w:tc>
        <w:tc>
          <w:tcPr>
            <w:tcW w:w="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чел.</w:t>
            </w:r>
          </w:p>
        </w:tc>
        <w:tc>
          <w:tcPr>
            <w:tcW w:w="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чел.</w:t>
            </w:r>
          </w:p>
        </w:tc>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чел.</w:t>
            </w:r>
          </w:p>
        </w:tc>
        <w:tc>
          <w:tcPr>
            <w:tcW w:w="7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Работающие</w:t>
            </w:r>
          </w:p>
        </w:tc>
        <w:tc>
          <w:tcPr>
            <w:tcW w:w="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57</w:t>
            </w:r>
          </w:p>
        </w:tc>
        <w:tc>
          <w:tcPr>
            <w:tcW w:w="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8</w:t>
            </w:r>
          </w:p>
        </w:tc>
        <w:tc>
          <w:tcPr>
            <w:tcW w:w="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3578</w:t>
            </w:r>
          </w:p>
        </w:tc>
        <w:tc>
          <w:tcPr>
            <w:tcW w:w="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3</w:t>
            </w:r>
          </w:p>
        </w:tc>
        <w:tc>
          <w:tcPr>
            <w:tcW w:w="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3817</w:t>
            </w:r>
          </w:p>
        </w:tc>
        <w:tc>
          <w:tcPr>
            <w:tcW w:w="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4</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5604</w:t>
            </w:r>
          </w:p>
        </w:tc>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6</w:t>
            </w:r>
          </w:p>
        </w:tc>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7051</w:t>
            </w:r>
          </w:p>
        </w:tc>
        <w:tc>
          <w:tcPr>
            <w:tcW w:w="7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7</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Неработающие</w:t>
            </w:r>
          </w:p>
        </w:tc>
        <w:tc>
          <w:tcPr>
            <w:tcW w:w="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2617</w:t>
            </w:r>
          </w:p>
        </w:tc>
        <w:tc>
          <w:tcPr>
            <w:tcW w:w="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2</w:t>
            </w:r>
          </w:p>
        </w:tc>
        <w:tc>
          <w:tcPr>
            <w:tcW w:w="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0789</w:t>
            </w:r>
          </w:p>
        </w:tc>
        <w:tc>
          <w:tcPr>
            <w:tcW w:w="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7</w:t>
            </w:r>
          </w:p>
        </w:tc>
        <w:tc>
          <w:tcPr>
            <w:tcW w:w="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0595</w:t>
            </w:r>
          </w:p>
        </w:tc>
        <w:tc>
          <w:tcPr>
            <w:tcW w:w="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6</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0447</w:t>
            </w:r>
          </w:p>
        </w:tc>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4</w:t>
            </w:r>
          </w:p>
        </w:tc>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9857</w:t>
            </w:r>
          </w:p>
        </w:tc>
        <w:tc>
          <w:tcPr>
            <w:tcW w:w="7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3</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сего</w:t>
            </w:r>
          </w:p>
        </w:tc>
        <w:tc>
          <w:tcPr>
            <w:tcW w:w="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2774</w:t>
            </w:r>
          </w:p>
        </w:tc>
        <w:tc>
          <w:tcPr>
            <w:tcW w:w="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0</w:t>
            </w:r>
          </w:p>
        </w:tc>
        <w:tc>
          <w:tcPr>
            <w:tcW w:w="8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4367</w:t>
            </w:r>
          </w:p>
        </w:tc>
        <w:tc>
          <w:tcPr>
            <w:tcW w:w="5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0</w:t>
            </w:r>
          </w:p>
        </w:tc>
        <w:tc>
          <w:tcPr>
            <w:tcW w:w="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4412</w:t>
            </w:r>
          </w:p>
        </w:tc>
        <w:tc>
          <w:tcPr>
            <w:tcW w:w="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0</w:t>
            </w:r>
          </w:p>
        </w:tc>
        <w:tc>
          <w:tcPr>
            <w:tcW w:w="8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6051</w:t>
            </w:r>
          </w:p>
        </w:tc>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6908</w:t>
            </w:r>
          </w:p>
        </w:tc>
        <w:tc>
          <w:tcPr>
            <w:tcW w:w="70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0</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 2007 года за последние пять лет наблюдается снижение численности неработающих пенсионеров по отношению к работающим. С 2007 года по 2011 год численность неработающих пенсионеров уменьшилась на 2760 человек или на 9 %. В то же время с 2007 года по 2011 год численность работающих пенсионеров увеличилась на 6894 человека или на 9 %. Суммы пенсионных выплат на одного пенсионера не хватает с каждым годом все больше и больше. Если бы пенсионного обеспечения хватало, то, как следствие, наблюдалась обратная динамика, отражающая превышение неработающих пенсионеров над работающими. Для более наглядного примера рассмотрим рисунок 12, характеризующий общую динамику пенсионеров. На основании представленных данных численность пенсионеров с 2007 по 2011 годы увеличилась на 4134 человека, или на 8 процентов.</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4826000" cy="2273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26000" cy="22733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12 - Динамика численности пенсионеров в Чкаловском районе г. Екатеринбурга, чел.</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еперь проанализируем выплаты пенсий каждого вида: трудовых и государственных в отдельности.</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рудовые пенсии подразделяются на трудовые пенсии по старости, трудовые пенсии по инвалидности, по случаю потери кормильца. В УПФР в Чкаловском районе г. Екатеринбурга с 2007 по 2011 годы были произведены следующие виды выплат, назначенные пенсионерам трудовых пенсий представленные в таблице 9.</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9 - Сумма назначенных трудовых пенсий в УПФР в Чкаловском районе г. Екатеринбурга в 2007 - 2011 гг., тыс. руб.</w:t>
      </w:r>
    </w:p>
    <w:tbl>
      <w:tblPr>
        <w:tblW w:w="9028" w:type="dxa"/>
        <w:jc w:val="left"/>
        <w:tblInd w:w="135" w:type="dxa"/>
        <w:tblLayout w:type="fixed"/>
        <w:tblCellMar>
          <w:top w:w="0" w:type="dxa"/>
          <w:left w:w="0" w:type="dxa"/>
          <w:bottom w:w="0" w:type="dxa"/>
          <w:right w:w="0" w:type="dxa"/>
        </w:tblCellMar>
      </w:tblPr>
      <w:tblGrid>
        <w:gridCol w:w="1697"/>
        <w:gridCol w:w="1116"/>
        <w:gridCol w:w="1116"/>
        <w:gridCol w:w="966"/>
        <w:gridCol w:w="1116"/>
        <w:gridCol w:w="1292"/>
        <w:gridCol w:w="1725"/>
      </w:tblGrid>
      <w:tr>
        <w:trPr/>
        <w:tc>
          <w:tcPr>
            <w:tcW w:w="16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ид трудовой пенсии</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8</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9</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0</w:t>
            </w:r>
          </w:p>
        </w:tc>
        <w:tc>
          <w:tcPr>
            <w:tcW w:w="1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1</w:t>
            </w:r>
          </w:p>
        </w:tc>
        <w:tc>
          <w:tcPr>
            <w:tcW w:w="1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Абсолютное изменение</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о старости</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68651,2</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99897,2</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69292,5</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04677</w:t>
            </w:r>
          </w:p>
        </w:tc>
        <w:tc>
          <w:tcPr>
            <w:tcW w:w="1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49310,6</w:t>
            </w:r>
          </w:p>
        </w:tc>
        <w:tc>
          <w:tcPr>
            <w:tcW w:w="1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80659,4</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о инвалидности</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6712,5</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4032</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1553,5</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2755,6</w:t>
            </w:r>
          </w:p>
        </w:tc>
        <w:tc>
          <w:tcPr>
            <w:tcW w:w="1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3253,2</w:t>
            </w:r>
          </w:p>
        </w:tc>
        <w:tc>
          <w:tcPr>
            <w:tcW w:w="1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 3459,3</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о случаю потери кормильца</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91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527</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041,5</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081</w:t>
            </w:r>
          </w:p>
        </w:tc>
        <w:tc>
          <w:tcPr>
            <w:tcW w:w="1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165,7</w:t>
            </w:r>
          </w:p>
        </w:tc>
        <w:tc>
          <w:tcPr>
            <w:tcW w:w="1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248,7</w:t>
            </w:r>
          </w:p>
        </w:tc>
      </w:tr>
      <w:tr>
        <w:trPr/>
        <w:tc>
          <w:tcPr>
            <w:tcW w:w="16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сего</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89280,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28456,2</w:t>
            </w:r>
          </w:p>
        </w:tc>
        <w:tc>
          <w:tcPr>
            <w:tcW w:w="9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85887,5</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22513,6</w:t>
            </w:r>
          </w:p>
        </w:tc>
        <w:tc>
          <w:tcPr>
            <w:tcW w:w="12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67729,5</w:t>
            </w:r>
          </w:p>
        </w:tc>
        <w:tc>
          <w:tcPr>
            <w:tcW w:w="17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78448,8</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На основании представленных данных произведем расчет темпов роста выплат трудовых пенсий за последние пять лет и произведем расчет удельного веса каждого вида выплаты. Полученные данные отражены в таблице 10 и таблице 11.</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10 - Структура назначенных трудовых пенсий в УПФР в Чкаловском районе г. Екатеринбурга в 2007-2011 гг., %</w:t>
      </w:r>
    </w:p>
    <w:tbl>
      <w:tblPr>
        <w:tblW w:w="8895" w:type="dxa"/>
        <w:jc w:val="left"/>
        <w:tblInd w:w="135" w:type="dxa"/>
        <w:tblLayout w:type="fixed"/>
        <w:tblCellMar>
          <w:top w:w="0" w:type="dxa"/>
          <w:left w:w="0" w:type="dxa"/>
          <w:bottom w:w="0" w:type="dxa"/>
          <w:right w:w="0" w:type="dxa"/>
        </w:tblCellMar>
      </w:tblPr>
      <w:tblGrid>
        <w:gridCol w:w="2835"/>
        <w:gridCol w:w="909"/>
        <w:gridCol w:w="1076"/>
        <w:gridCol w:w="992"/>
        <w:gridCol w:w="1540"/>
        <w:gridCol w:w="1543"/>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ид трудовой пенсии</w:t>
            </w:r>
          </w:p>
        </w:tc>
        <w:tc>
          <w:tcPr>
            <w:tcW w:w="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7</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8</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9</w:t>
            </w:r>
          </w:p>
        </w:tc>
        <w:tc>
          <w:tcPr>
            <w:tcW w:w="1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о старости</w:t>
            </w:r>
          </w:p>
        </w:tc>
        <w:tc>
          <w:tcPr>
            <w:tcW w:w="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9,2</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9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95,6</w:t>
            </w:r>
          </w:p>
        </w:tc>
        <w:tc>
          <w:tcPr>
            <w:tcW w:w="1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95,7</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о инвалидности</w:t>
            </w:r>
          </w:p>
        </w:tc>
        <w:tc>
          <w:tcPr>
            <w:tcW w:w="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8</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9</w:t>
            </w:r>
          </w:p>
        </w:tc>
        <w:tc>
          <w:tcPr>
            <w:tcW w:w="1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о случаю потери кормильца</w:t>
            </w:r>
          </w:p>
        </w:tc>
        <w:tc>
          <w:tcPr>
            <w:tcW w:w="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4</w:t>
            </w:r>
          </w:p>
        </w:tc>
        <w:tc>
          <w:tcPr>
            <w:tcW w:w="1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3</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сего</w:t>
            </w:r>
          </w:p>
        </w:tc>
        <w:tc>
          <w:tcPr>
            <w:tcW w:w="9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0</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0</w:t>
            </w:r>
          </w:p>
        </w:tc>
        <w:tc>
          <w:tcPr>
            <w:tcW w:w="1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0</w:t>
            </w:r>
          </w:p>
        </w:tc>
        <w:tc>
          <w:tcPr>
            <w:tcW w:w="1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0</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кже структуру назначенных трудовых пенсий в УПФР по Чкаловскому району за 2011 год лучше всего показывает диаграмма, представленная на рисунке 13.</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2971800" cy="185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971800" cy="18542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 xml:space="preserve">Рисунок 13 - Структура трудовых пенсий в УПФР в Чкаловском районе г. Екатеринбурга за 2011 год, % </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ким образом, наибольший удельный вес в выплате трудовых пенсий в УПФР в Чкаловском районе г. Екатеринбурга занимают трудовые пенсии по старости удельный вес составил 96 %, второе место занимают трудовые пенсии по инвалидности 2,8 %, и самое незначительное значение в структуре трудовых пенсий в УПФР по Чкаловскому району занимают трудовые пенсии по случаю потери кормильца. Проведем анализ основных показателей динамики темпов роста и прироста трудовых пенсий. За базовые показатели для расчета возьмем данные 2007 года. Данные представим в таблице 11.</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Для расчета были использованы формулы статистики представленные в формулах 7 и 8.</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 роста = П2 - П1 ,  (7)</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де П2 - Сумма назначенных пенсий в рассчитываемом году, тыс. руб.</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1 - Сумма назначенных пенсий в предыдущем году, тыс. руб.</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 роста - Динамический показатель темпа роста, тыс. руб.</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 прироста = П2/П1* 100% - 100%, (8)</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где П2 - Сумма назначенных пенсий в рассчитываемом году, тыс. руб.</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1 - Сумма назначенных пенсий в предыдущем году, тыс. руб.</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 прироста - Динамический показатель темпа прироста, %.</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11 - Динамика трудовых пенсий в УПФР в Чкаловском районе г. Екатеринбурга за 2007-2011 гг.</w:t>
      </w:r>
    </w:p>
    <w:tbl>
      <w:tblPr>
        <w:tblW w:w="8894" w:type="dxa"/>
        <w:jc w:val="left"/>
        <w:tblInd w:w="135" w:type="dxa"/>
        <w:tblLayout w:type="fixed"/>
        <w:tblCellMar>
          <w:top w:w="0" w:type="dxa"/>
          <w:left w:w="0" w:type="dxa"/>
          <w:bottom w:w="0" w:type="dxa"/>
          <w:right w:w="0" w:type="dxa"/>
        </w:tblCellMar>
      </w:tblPr>
      <w:tblGrid>
        <w:gridCol w:w="1478"/>
        <w:gridCol w:w="1080"/>
        <w:gridCol w:w="720"/>
        <w:gridCol w:w="1080"/>
        <w:gridCol w:w="720"/>
        <w:gridCol w:w="1080"/>
        <w:gridCol w:w="756"/>
        <w:gridCol w:w="1044"/>
        <w:gridCol w:w="936"/>
      </w:tblGrid>
      <w:tr>
        <w:trPr/>
        <w:tc>
          <w:tcPr>
            <w:tcW w:w="14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ид трудовой пенсии</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8</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09</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0</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тыс. руб.</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тыс. руб.</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тыс.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о стар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31246</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7,8</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9395,3</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3,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5384,5</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9,5</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4633,6</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1</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о инвалид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319,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3,7</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2478,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202,1</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4</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97,6</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9</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по случаю потери кормильца</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610</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5,5</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14,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1,3</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9,5</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0,7</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4,7</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6</w:t>
            </w:r>
          </w:p>
        </w:tc>
      </w:tr>
      <w:tr>
        <w:trPr/>
        <w:tc>
          <w:tcPr>
            <w:tcW w:w="14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39175</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73,5</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7431,3</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7,4</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6626,1</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9,4</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5215,9</w:t>
            </w:r>
          </w:p>
        </w:tc>
        <w:tc>
          <w:tcPr>
            <w:tcW w:w="9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7</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оанализировав динамические показатели, представленные в таблице 11 можно сделать следующие выводы. Наибольший рост общей суммы трудовых пенсий произошел в 2008 году, увеличение произошло на 73,5 %. Прирост пенсий произошел из-за увеличения пенсий по старости на 77,8 % и увеличения пенсий по инвалидности на 43,7 %. Наименьшее увеличение в 2008 году произошло трудовой пенсии по случаю потери кормильца на 15,5 %. В 2009 году по сравнению с 2008 годом произошло существенное снижение трудовой пенсии по инвалидности на 52 %, что также отразилось на общем увеличении трудовых пенсий на 17,4 %. По сравнению с 2008 годом в 2009 г. темп прироста трудовой пенсии также значительно сократился на 23,1 %. С 2010 года по 2011 год колебание темпа прироста было менее кардинальным, чем в кризисный период. С 2008 по 2011 наблюдается существенное сокращение выплат трудовых пенсий по случаю потери кормильца, прежде всего сокращение связано с тем, что количество получателей данной пенсии также существенно сокращается. За последние годы происходит незначительное но стабильное увеличение темпов роста и прироста трудовых пенсий каждого вид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Для последующего анализа пенсионных выплат необходимо представить динамику по получателям каждого вида пенсий. Данные по получателям трудовых пенсий каждого вида представлены на рисунке 14.</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Microsoft Sans Serif" w:ascii="Microsoft Sans Serif" w:hAnsi="Microsoft Sans Serif"/>
          <w:b w:val="false"/>
          <w:sz w:val="17"/>
          <w:szCs w:val="17"/>
        </w:rPr>
        <w:drawing>
          <wp:inline distT="0" distB="0" distL="0" distR="0">
            <wp:extent cx="508000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080000" cy="27432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исунок 14 - Динамика численности получателей трудовых пенсий в УПФР в Чкаловском районе г. Екатеринбурга в 2007-2011 гг., чел.</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кже происходит сокращение темпов прироста пенсий по инвалидности с 2007 по 2011 год, численность получателей пенсий данного вида пенсий существенно сокращается. Уменьшение выплат данного вида произошло с 2007 по 2011 гг. 3459,3 тыс. руб. Соответственно численность получателей трудовых пенсий снизилась на 3029 человек, почти в 2,3 раз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Рост выплат трудовых пенсий по старости увеличился на 280659,4 тыс. руб. в 2011 г. по сравнению с 2007, количество получателей пенсий ежегодно увеличивается. С 2007 по 2011 гг. увеличение получателей трудовых пенсий по старости произошло на 7261 человек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Проведем корреляционно-регрессионный анализ зависимости выплат трудовых пенсий от выплат трудовых пенсий по старости. Данные представим в таблице 12.</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Таблица 12 - Основные показатели корреляционно-регрессионного анализа для расчета зависимости трудовых пенсий</w:t>
      </w:r>
    </w:p>
    <w:tbl>
      <w:tblPr>
        <w:tblW w:w="9039" w:type="dxa"/>
        <w:jc w:val="left"/>
        <w:tblInd w:w="-7" w:type="dxa"/>
        <w:tblLayout w:type="fixed"/>
        <w:tblCellMar>
          <w:top w:w="0" w:type="dxa"/>
          <w:left w:w="0" w:type="dxa"/>
          <w:bottom w:w="0" w:type="dxa"/>
          <w:right w:w="0" w:type="dxa"/>
        </w:tblCellMar>
      </w:tblPr>
      <w:tblGrid>
        <w:gridCol w:w="853"/>
        <w:gridCol w:w="1414"/>
        <w:gridCol w:w="1340"/>
        <w:gridCol w:w="1782"/>
        <w:gridCol w:w="1703"/>
        <w:gridCol w:w="1947"/>
      </w:tblGrid>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N периода</w:t>
            </w:r>
          </w:p>
        </w:tc>
        <w:tc>
          <w:tcPr>
            <w:tcW w:w="14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Сумма пенсий по старости(х)</w:t>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Сумма трудовых пенсий (у)</w:t>
            </w:r>
          </w:p>
        </w:tc>
        <w:tc>
          <w:tcPr>
            <w:tcW w:w="1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х*у</w:t>
            </w:r>
          </w:p>
        </w:tc>
        <w:tc>
          <w:tcPr>
            <w:tcW w:w="1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х2</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у2</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68651</w:t>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89280,7</w:t>
            </w:r>
          </w:p>
        </w:tc>
        <w:tc>
          <w:tcPr>
            <w:tcW w:w="1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1922417191,8</w:t>
            </w:r>
          </w:p>
        </w:tc>
        <w:tc>
          <w:tcPr>
            <w:tcW w:w="1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8443227261,4</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5827183392,5</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99897</w:t>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28456,2</w:t>
            </w:r>
          </w:p>
        </w:tc>
        <w:tc>
          <w:tcPr>
            <w:tcW w:w="1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98503094702,6</w:t>
            </w:r>
          </w:p>
        </w:tc>
        <w:tc>
          <w:tcPr>
            <w:tcW w:w="1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89938330567,8</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07883475318,4</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69292,5</w:t>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385887,5</w:t>
            </w:r>
          </w:p>
        </w:tc>
        <w:tc>
          <w:tcPr>
            <w:tcW w:w="1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42505359593,8</w:t>
            </w:r>
          </w:p>
        </w:tc>
        <w:tc>
          <w:tcPr>
            <w:tcW w:w="1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36376950556,3</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48909162656,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w:t>
            </w:r>
          </w:p>
        </w:tc>
        <w:tc>
          <w:tcPr>
            <w:tcW w:w="14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04677</w:t>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22513,6</w:t>
            </w:r>
          </w:p>
        </w:tc>
        <w:tc>
          <w:tcPr>
            <w:tcW w:w="1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56159795837,5</w:t>
            </w:r>
          </w:p>
        </w:tc>
        <w:tc>
          <w:tcPr>
            <w:tcW w:w="1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63763474329,0</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48909162656,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49311</w:t>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467729,5</w:t>
            </w:r>
          </w:p>
        </w:tc>
        <w:tc>
          <w:tcPr>
            <w:tcW w:w="1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89839839124,2</w:t>
            </w:r>
          </w:p>
        </w:tc>
        <w:tc>
          <w:tcPr>
            <w:tcW w:w="1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201880015272,4</w:t>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t>178517742185,0</w:t>
            </w:r>
          </w:p>
        </w:tc>
      </w:tr>
    </w:tbl>
    <w:p>
      <w:pPr>
        <w:pStyle w:val="Normal"/>
        <w:numPr>
          <w:ilvl w:val="0"/>
          <w:numId w:val="0"/>
        </w:numPr>
        <w:autoSpaceDE w:val="false"/>
        <w:ind w:left="108" w:hanging="108"/>
        <w:jc w:val="left"/>
        <w:rPr>
          <w:rFonts w:ascii="Times New Roman CYR" w:hAnsi="Times New Roman CYR" w:eastAsia="Times New Roman CYR"/>
          <w:b w:val="false"/>
          <w:b w:val="false"/>
          <w:sz w:val="20"/>
          <w:szCs w:val="20"/>
        </w:rPr>
      </w:pPr>
      <w:r>
        <w:rPr>
          <w:rFonts w:eastAsia="Times New Roman CYR" w:ascii="Times New Roman CYR" w:hAnsi="Times New Roman CYR"/>
          <w:b w:val="false"/>
          <w:sz w:val="20"/>
          <w:szCs w:val="20"/>
        </w:rPr>
        <w:drawing>
          <wp:inline distT="0" distB="0" distL="0" distR="0">
            <wp:extent cx="2032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03200" cy="254000"/>
                    </a:xfrm>
                    <a:prstGeom prst="rect">
                      <a:avLst/>
                    </a:prstGeom>
                    <a:ln w="9525">
                      <a:solidFill>
                        <a:srgbClr val="000000"/>
                      </a:solidFill>
                    </a:ln>
                  </pic:spPr>
                </pic:pic>
              </a:graphicData>
            </a:graphic>
          </wp:inline>
        </w:drawing>
      </w:r>
      <w:r>
        <w:rPr>
          <w:rFonts w:eastAsia="Times New Roman CYR" w:ascii="Times New Roman CYR" w:hAnsi="Times New Roman CYR"/>
          <w:b w:val="false"/>
          <w:sz w:val="20"/>
          <w:szCs w:val="20"/>
        </w:rPr>
        <w:t>13225361712025,5</w:t>
      </w:r>
    </w:p>
    <w:tbl>
      <w:tblPr>
        <w:tblW w:w="9039" w:type="dxa"/>
        <w:jc w:val="left"/>
        <w:tblInd w:w="-7" w:type="dxa"/>
        <w:tblLayout w:type="fixed"/>
        <w:tblCellMar>
          <w:top w:w="0" w:type="dxa"/>
          <w:left w:w="0" w:type="dxa"/>
          <w:bottom w:w="0" w:type="dxa"/>
          <w:right w:w="0" w:type="dxa"/>
        </w:tblCellMar>
      </w:tblPr>
      <w:tblGrid>
        <w:gridCol w:w="853"/>
        <w:gridCol w:w="1414"/>
        <w:gridCol w:w="1340"/>
        <w:gridCol w:w="1782"/>
        <w:gridCol w:w="1703"/>
        <w:gridCol w:w="1947"/>
      </w:tblGrid>
      <w:tr>
        <w:trPr/>
        <w:tc>
          <w:tcPr>
            <w:tcW w:w="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0"/>
                <w:szCs w:val="20"/>
              </w:rPr>
              <w:t>2896453533626,82862283673412,32931031312650,3</w:t>
            </w:r>
          </w:p>
        </w:tc>
        <w:tc>
          <w:tcPr>
            <w:tcW w:w="14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tc>
        <w:tc>
          <w:tcPr>
            <w:tcW w:w="17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tc>
        <w:tc>
          <w:tcPr>
            <w:tcW w:w="17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t>Составим уравнение регрессии по формуле 9.</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rPr>
      </w:pPr>
      <w:r>
        <w:rPr>
          <w:rFonts w:eastAsia="Times New Roman CYR" w:ascii="Times New Roman CYR" w:hAnsi="Times New Roman CYR"/>
          <w:b w:val="false"/>
          <w:sz w:val="28"/>
          <w:szCs w:val="28"/>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en-US"/>
        </w:rPr>
      </w:pPr>
      <w:r>
        <w:rPr>
          <w:rFonts w:eastAsia="Times New Roman CYR" w:ascii="Times New Roman CYR" w:hAnsi="Times New Roman CYR"/>
          <w:b w:val="false"/>
          <w:sz w:val="28"/>
          <w:szCs w:val="28"/>
          <w:lang w:val="en-US"/>
        </w:rPr>
        <w:t>y^x = a + b*x, (9)</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en-US"/>
        </w:rPr>
      </w:pPr>
      <w:r>
        <w:rPr>
          <w:rFonts w:eastAsia="Times New Roman CYR" w:ascii="Times New Roman CYR" w:hAnsi="Times New Roman CYR"/>
          <w:b w:val="false"/>
          <w:sz w:val="28"/>
          <w:szCs w:val="28"/>
          <w:lang w:val="en-US"/>
        </w:rPr>
        <w:t>n*a + b*</w:t>
      </w:r>
      <w:r>
        <w:rPr>
          <w:rFonts w:eastAsia="Microsoft Sans Serif" w:ascii="Microsoft Sans Serif" w:hAnsi="Microsoft Sans Serif"/>
          <w:b w:val="false"/>
          <w:sz w:val="17"/>
          <w:szCs w:val="17"/>
          <w:lang w:val="ru-RU"/>
        </w:rPr>
        <w:drawing>
          <wp:inline distT="0" distB="0" distL="0" distR="0">
            <wp:extent cx="2032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3200" cy="254000"/>
                    </a:xfrm>
                    <a:prstGeom prst="rect">
                      <a:avLst/>
                    </a:prstGeom>
                    <a:ln w="9525">
                      <a:solidFill>
                        <a:srgbClr val="000000"/>
                      </a:solidFill>
                    </a:ln>
                  </pic:spPr>
                </pic:pic>
              </a:graphicData>
            </a:graphic>
          </wp:inline>
        </w:drawing>
      </w:r>
      <w:r>
        <w:rPr>
          <w:rFonts w:eastAsia="Times New Roman CYR" w:ascii="Times New Roman CYR" w:hAnsi="Times New Roman CYR"/>
          <w:b w:val="false"/>
          <w:sz w:val="28"/>
          <w:szCs w:val="28"/>
          <w:lang w:val="ru-RU"/>
        </w:rPr>
        <w:t>х</w:t>
      </w:r>
      <w:r>
        <w:rPr>
          <w:rFonts w:eastAsia="Times New Roman CYR" w:ascii="Times New Roman CYR" w:hAnsi="Times New Roman CYR"/>
          <w:b w:val="false"/>
          <w:sz w:val="28"/>
          <w:szCs w:val="28"/>
          <w:lang w:val="en-US"/>
        </w:rPr>
        <w:t xml:space="preserve"> = </w:t>
      </w:r>
      <w:r>
        <w:rPr>
          <w:rFonts w:eastAsia="Microsoft Sans Serif" w:ascii="Microsoft Sans Serif" w:hAnsi="Microsoft Sans Serif"/>
          <w:b w:val="false"/>
          <w:sz w:val="17"/>
          <w:szCs w:val="17"/>
          <w:lang w:val="ru-RU"/>
        </w:rPr>
        <w:drawing>
          <wp:inline distT="0" distB="0" distL="0" distR="0">
            <wp:extent cx="2032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03200" cy="254000"/>
                    </a:xfrm>
                    <a:prstGeom prst="rect">
                      <a:avLst/>
                    </a:prstGeom>
                    <a:ln w="9525">
                      <a:solidFill>
                        <a:srgbClr val="000000"/>
                      </a:solidFill>
                    </a:ln>
                  </pic:spPr>
                </pic:pic>
              </a:graphicData>
            </a:graphic>
          </wp:inline>
        </w:drawing>
      </w:r>
      <w:r>
        <w:rPr>
          <w:rFonts w:eastAsia="Times New Roman CYR" w:ascii="Times New Roman CYR" w:hAnsi="Times New Roman CYR"/>
          <w:b w:val="false"/>
          <w:sz w:val="28"/>
          <w:szCs w:val="28"/>
          <w:lang w:val="en-US"/>
        </w:rPr>
        <w:t>y;</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a*</w:t>
      </w:r>
      <w:r>
        <w:rPr>
          <w:rFonts w:eastAsia="Microsoft Sans Serif" w:ascii="Microsoft Sans Serif" w:hAnsi="Microsoft Sans Serif"/>
          <w:b w:val="false"/>
          <w:sz w:val="17"/>
          <w:szCs w:val="17"/>
          <w:lang w:val="ru-RU"/>
        </w:rPr>
        <w:drawing>
          <wp:inline distT="0" distB="0" distL="0" distR="0">
            <wp:extent cx="2032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03200" cy="254000"/>
                    </a:xfrm>
                    <a:prstGeom prst="rect">
                      <a:avLst/>
                    </a:prstGeom>
                    <a:ln w="9525">
                      <a:solidFill>
                        <a:srgbClr val="000000"/>
                      </a:solidFill>
                    </a:ln>
                  </pic:spPr>
                </pic:pic>
              </a:graphicData>
            </a:graphic>
          </wp:inline>
        </w:drawing>
      </w:r>
      <w:r>
        <w:rPr>
          <w:rFonts w:eastAsia="Times New Roman CYR" w:ascii="Times New Roman CYR" w:hAnsi="Times New Roman CYR"/>
          <w:b w:val="false"/>
          <w:sz w:val="28"/>
          <w:szCs w:val="28"/>
          <w:lang w:val="ru-RU"/>
        </w:rPr>
        <w:t>x + b*</w:t>
      </w:r>
      <w:r>
        <w:rPr>
          <w:rFonts w:eastAsia="Microsoft Sans Serif" w:ascii="Microsoft Sans Serif" w:hAnsi="Microsoft Sans Serif"/>
          <w:b w:val="false"/>
          <w:sz w:val="17"/>
          <w:szCs w:val="17"/>
          <w:lang w:val="ru-RU"/>
        </w:rPr>
        <w:drawing>
          <wp:inline distT="0" distB="0" distL="0" distR="0">
            <wp:extent cx="2032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03200" cy="254000"/>
                    </a:xfrm>
                    <a:prstGeom prst="rect">
                      <a:avLst/>
                    </a:prstGeom>
                    <a:ln w="9525">
                      <a:solidFill>
                        <a:srgbClr val="000000"/>
                      </a:solidFill>
                    </a:ln>
                  </pic:spPr>
                </pic:pic>
              </a:graphicData>
            </a:graphic>
          </wp:inline>
        </w:drawing>
      </w:r>
      <w:r>
        <w:rPr>
          <w:rFonts w:eastAsia="Times New Roman CYR" w:ascii="Times New Roman CYR" w:hAnsi="Times New Roman CYR"/>
          <w:b w:val="false"/>
          <w:sz w:val="28"/>
          <w:szCs w:val="28"/>
          <w:lang w:val="ru-RU"/>
        </w:rPr>
        <w:t xml:space="preserve">х2 = </w:t>
      </w:r>
      <w:r>
        <w:rPr>
          <w:rFonts w:eastAsia="Microsoft Sans Serif" w:ascii="Microsoft Sans Serif" w:hAnsi="Microsoft Sans Serif"/>
          <w:b w:val="false"/>
          <w:sz w:val="17"/>
          <w:szCs w:val="17"/>
          <w:lang w:val="ru-RU"/>
        </w:rPr>
        <w:drawing>
          <wp:inline distT="0" distB="0" distL="0" distR="0">
            <wp:extent cx="2032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03200" cy="254000"/>
                    </a:xfrm>
                    <a:prstGeom prst="rect">
                      <a:avLst/>
                    </a:prstGeom>
                    <a:ln w="9525">
                      <a:solidFill>
                        <a:srgbClr val="000000"/>
                      </a:solidFill>
                    </a:ln>
                  </pic:spPr>
                </pic:pic>
              </a:graphicData>
            </a:graphic>
          </wp:inline>
        </w:drawing>
      </w:r>
      <w:r>
        <w:rPr>
          <w:rFonts w:eastAsia="Times New Roman CYR" w:ascii="Times New Roman CYR" w:hAnsi="Times New Roman CYR"/>
          <w:b w:val="false"/>
          <w:sz w:val="28"/>
          <w:szCs w:val="28"/>
          <w:lang w:val="ru-RU"/>
        </w:rPr>
        <w:t>x*y;</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В соответствии с подстановкой данных получились следующие значения коэффициентов b = 1,067; а = 60175,9. Уравнение регрессии выглядит следующим образом y^x = 60175,9 + 0,997*x. Также произведем расчет коэффициента корреляции r по формуле 10.</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 (</w:t>
      </w:r>
      <w:r>
        <w:rPr>
          <w:rFonts w:eastAsia="Microsoft Sans Serif" w:ascii="Microsoft Sans Serif" w:hAnsi="Microsoft Sans Serif"/>
          <w:b w:val="false"/>
          <w:sz w:val="17"/>
          <w:szCs w:val="17"/>
          <w:lang w:val="ru-RU"/>
        </w:rPr>
        <w:drawing>
          <wp:inline distT="0" distB="0" distL="0" distR="0">
            <wp:extent cx="2032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03200" cy="254000"/>
                    </a:xfrm>
                    <a:prstGeom prst="rect">
                      <a:avLst/>
                    </a:prstGeom>
                    <a:ln w="9525">
                      <a:solidFill>
                        <a:srgbClr val="000000"/>
                      </a:solidFill>
                    </a:ln>
                  </pic:spPr>
                </pic:pic>
              </a:graphicData>
            </a:graphic>
          </wp:inline>
        </w:drawing>
      </w:r>
      <w:r>
        <w:rPr>
          <w:rFonts w:eastAsia="Times New Roman CYR" w:ascii="Times New Roman CYR" w:hAnsi="Times New Roman CYR"/>
          <w:b w:val="false"/>
          <w:sz w:val="28"/>
          <w:szCs w:val="28"/>
          <w:lang w:val="ru-RU"/>
        </w:rPr>
        <w:t xml:space="preserve">x*y - </w:t>
      </w:r>
      <w:r>
        <w:rPr>
          <w:rFonts w:eastAsia="Microsoft Sans Serif" w:ascii="Microsoft Sans Serif" w:hAnsi="Microsoft Sans Serif"/>
          <w:b w:val="false"/>
          <w:sz w:val="17"/>
          <w:szCs w:val="17"/>
          <w:lang w:val="ru-RU"/>
        </w:rPr>
        <w:drawing>
          <wp:inline distT="0" distB="0" distL="0" distR="0">
            <wp:extent cx="2032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203200" cy="254000"/>
                    </a:xfrm>
                    <a:prstGeom prst="rect">
                      <a:avLst/>
                    </a:prstGeom>
                    <a:ln w="9525">
                      <a:solidFill>
                        <a:srgbClr val="000000"/>
                      </a:solidFill>
                    </a:ln>
                  </pic:spPr>
                </pic:pic>
              </a:graphicData>
            </a:graphic>
          </wp:inline>
        </w:drawing>
      </w:r>
      <w:r>
        <w:rPr>
          <w:rFonts w:eastAsia="Times New Roman CYR" w:ascii="Times New Roman CYR" w:hAnsi="Times New Roman CYR"/>
          <w:b w:val="false"/>
          <w:sz w:val="28"/>
          <w:szCs w:val="28"/>
          <w:lang w:val="ru-RU"/>
        </w:rPr>
        <w:t>x</w:t>
      </w:r>
      <w:r>
        <w:rPr>
          <w:rFonts w:eastAsia="Microsoft Sans Serif" w:ascii="Microsoft Sans Serif" w:hAnsi="Microsoft Sans Serif"/>
          <w:b w:val="false"/>
          <w:sz w:val="17"/>
          <w:szCs w:val="17"/>
          <w:lang w:val="ru-RU"/>
        </w:rPr>
        <w:drawing>
          <wp:inline distT="0" distB="0" distL="0" distR="0">
            <wp:extent cx="203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203200" cy="254000"/>
                    </a:xfrm>
                    <a:prstGeom prst="rect">
                      <a:avLst/>
                    </a:prstGeom>
                    <a:ln w="9525">
                      <a:solidFill>
                        <a:srgbClr val="000000"/>
                      </a:solidFill>
                    </a:ln>
                  </pic:spPr>
                </pic:pic>
              </a:graphicData>
            </a:graphic>
          </wp:inline>
        </w:drawing>
      </w:r>
      <w:r>
        <w:rPr>
          <w:rFonts w:eastAsia="Times New Roman CYR" w:ascii="Times New Roman CYR" w:hAnsi="Times New Roman CYR"/>
          <w:b w:val="false"/>
          <w:sz w:val="28"/>
          <w:szCs w:val="28"/>
          <w:lang w:val="ru-RU"/>
        </w:rPr>
        <w:t xml:space="preserve">y/n) / </w:t>
      </w:r>
      <w:r>
        <w:rPr>
          <w:rFonts w:eastAsia="Times New Roman CYR" w:ascii="Times New Roman CYR" w:hAnsi="Times New Roman CYR"/>
          <w:b w:val="false"/>
          <w:sz w:val="28"/>
          <w:szCs w:val="28"/>
          <w:lang w:val="ru-RU"/>
        </w:rPr>
        <w:t>√</w:t>
      </w:r>
      <w:r>
        <w:rPr>
          <w:rFonts w:eastAsia="Times New Roman CYR" w:ascii="Times New Roman CYR" w:hAnsi="Times New Roman CYR"/>
          <w:b w:val="false"/>
          <w:sz w:val="28"/>
          <w:szCs w:val="28"/>
          <w:lang w:val="ru-RU"/>
        </w:rPr>
        <w:t xml:space="preserve">( </w:t>
      </w:r>
      <w:r>
        <w:rPr>
          <w:rFonts w:eastAsia="Times New Roman CYR" w:ascii="Times New Roman CYR" w:hAnsi="Times New Roman CYR"/>
          <w:b w:val="false"/>
          <w:sz w:val="28"/>
          <w:szCs w:val="28"/>
          <w:lang w:val="ru-RU"/>
        </w:rPr>
        <w:t>∑</w:t>
      </w:r>
      <w:r>
        <w:rPr>
          <w:rFonts w:eastAsia="Times New Roman CYR" w:ascii="Times New Roman CYR" w:hAnsi="Times New Roman CYR"/>
          <w:b w:val="false"/>
          <w:sz w:val="28"/>
          <w:szCs w:val="28"/>
          <w:lang w:val="ru-RU"/>
        </w:rPr>
        <w:t>х</w:t>
      </w:r>
      <w:r>
        <w:rPr>
          <w:rFonts w:eastAsia="Times New Roman"/>
          <w:b w:val="false"/>
          <w:sz w:val="28"/>
          <w:szCs w:val="28"/>
          <w:lang w:val="ru-RU"/>
        </w:rPr>
        <w:t>² - (</w:t>
      </w:r>
      <w:r>
        <w:rPr>
          <w:rFonts w:eastAsia="Times New Roman CYR" w:ascii="Times New Roman CYR" w:hAnsi="Times New Roman CYR"/>
          <w:b w:val="false"/>
          <w:sz w:val="28"/>
          <w:szCs w:val="28"/>
          <w:lang w:val="ru-RU"/>
        </w:rPr>
        <w:t>∑</w:t>
      </w:r>
      <w:r>
        <w:rPr>
          <w:rFonts w:eastAsia="Times New Roman CYR" w:ascii="Times New Roman CYR" w:hAnsi="Times New Roman CYR"/>
          <w:b w:val="false"/>
          <w:sz w:val="28"/>
          <w:szCs w:val="28"/>
          <w:lang w:val="ru-RU"/>
        </w:rPr>
        <w:t>х)</w:t>
      </w:r>
      <w:r>
        <w:rPr>
          <w:rFonts w:eastAsia="Times New Roman"/>
          <w:b w:val="false"/>
          <w:sz w:val="28"/>
          <w:szCs w:val="28"/>
          <w:lang w:val="ru-RU"/>
        </w:rPr>
        <w:t>²/n)*(</w:t>
      </w:r>
      <w:r>
        <w:rPr>
          <w:rFonts w:eastAsia="Times New Roman CYR" w:ascii="Times New Roman CYR" w:hAnsi="Times New Roman CYR"/>
          <w:b w:val="false"/>
          <w:sz w:val="28"/>
          <w:szCs w:val="28"/>
          <w:lang w:val="ru-RU"/>
        </w:rPr>
        <w:t>∑</w:t>
      </w:r>
      <w:r>
        <w:rPr>
          <w:rFonts w:eastAsia="Times New Roman"/>
          <w:b w:val="false"/>
          <w:sz w:val="28"/>
          <w:szCs w:val="28"/>
          <w:lang w:val="ru-RU"/>
        </w:rPr>
        <w:t>y² - (</w:t>
      </w:r>
      <w:r>
        <w:rPr>
          <w:rFonts w:eastAsia="Times New Roman CYR" w:ascii="Times New Roman CYR" w:hAnsi="Times New Roman CYR"/>
          <w:b w:val="false"/>
          <w:sz w:val="28"/>
          <w:szCs w:val="28"/>
          <w:lang w:val="ru-RU"/>
        </w:rPr>
        <w:t>∑</w:t>
      </w:r>
      <w:r>
        <w:rPr>
          <w:rFonts w:eastAsia="Times New Roman"/>
          <w:b w:val="false"/>
          <w:sz w:val="28"/>
          <w:szCs w:val="28"/>
          <w:lang w:val="ru-RU"/>
        </w:rPr>
        <w:t>y)²/n),</w:t>
      </w:r>
      <w:r>
        <w:rPr>
          <w:rFonts w:eastAsia="Times New Roman CYR" w:ascii="Times New Roman CYR" w:hAnsi="Times New Roman CYR"/>
          <w:b w:val="false"/>
          <w:sz w:val="28"/>
          <w:szCs w:val="28"/>
          <w:lang w:val="ru-RU"/>
        </w:rPr>
        <w:t xml:space="preserve"> (10)</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где n=5. Остальные элементы уравнения отражены в таблице 12.</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Подставив данные таблицы, получим коэффициент корреляции равный 0,99. Данный коэффициент характеризует тесноту связи между показателями. Коэффициент корреляции 0,99 говорит об очень сильной связи между суммой выплат трудовых пенсий по старости и суммой выплат трудовых пенси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Таким образом, можно сделать вывод о том, что при увеличении сумм выплат трудовых пенсий по старости на 1000 рублей, сумма выплаченных трудовых пенсий увеличится на 1067 рублей. Данный анализ позволяет сделать вывод о сильной зависимости между выплатой трудовой пенсии по старости и общей суммой выплат трудовых пенси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Проведем анализ государственных пенсий. Государственные пенсии подразделяются на пенсии за выслугу лет, по старости, по инвалидности, по случаю потери кормильца и социальные пенсии.</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Проведем анализ численности получателей государственных пенсий в УПФР в Чкаловском районе г. Екатеринбурга. Исходные данные отображены в таблице 13. С 2007 по 2011 год выплаты в УПФР в Чкаловском районе г. Екатеринбурга государственных пенсий космонавтам, летчикам-испытателям не производились в связи с тем, что нет получателей данных профессий.</w:t>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ind w:left="0" w:firstLine="709"/>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Таблица 13 - Численность получателей государственных пенсий в УПФР в Чкаловском районе г. Екатеринбурга в 2007-2011 гг., чел.</w:t>
      </w:r>
    </w:p>
    <w:tbl>
      <w:tblPr>
        <w:tblW w:w="9067" w:type="dxa"/>
        <w:jc w:val="left"/>
        <w:tblInd w:w="135" w:type="dxa"/>
        <w:tblLayout w:type="fixed"/>
        <w:tblCellMar>
          <w:top w:w="0" w:type="dxa"/>
          <w:left w:w="0" w:type="dxa"/>
          <w:bottom w:w="0" w:type="dxa"/>
          <w:right w:w="0" w:type="dxa"/>
        </w:tblCellMar>
      </w:tblPr>
      <w:tblGrid>
        <w:gridCol w:w="1958"/>
        <w:gridCol w:w="1130"/>
        <w:gridCol w:w="1199"/>
        <w:gridCol w:w="1066"/>
        <w:gridCol w:w="992"/>
        <w:gridCol w:w="1036"/>
        <w:gridCol w:w="1686"/>
      </w:tblGrid>
      <w:tr>
        <w:trPr/>
        <w:tc>
          <w:tcPr>
            <w:tcW w:w="19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Получатели государственной пенсии</w:t>
            </w:r>
          </w:p>
        </w:tc>
        <w:tc>
          <w:tcPr>
            <w:tcW w:w="1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7</w:t>
            </w:r>
          </w:p>
        </w:tc>
        <w:tc>
          <w:tcPr>
            <w:tcW w:w="1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8</w:t>
            </w:r>
          </w:p>
        </w:tc>
        <w:tc>
          <w:tcPr>
            <w:tcW w:w="10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9</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10</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11</w:t>
            </w:r>
          </w:p>
        </w:tc>
        <w:tc>
          <w:tcPr>
            <w:tcW w:w="1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Абсолютное изменение</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военнослужащих</w:t>
            </w:r>
          </w:p>
        </w:tc>
        <w:tc>
          <w:tcPr>
            <w:tcW w:w="1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30</w:t>
            </w:r>
          </w:p>
        </w:tc>
        <w:tc>
          <w:tcPr>
            <w:tcW w:w="1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27</w:t>
            </w:r>
          </w:p>
        </w:tc>
        <w:tc>
          <w:tcPr>
            <w:tcW w:w="10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2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25</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22</w:t>
            </w:r>
          </w:p>
        </w:tc>
        <w:tc>
          <w:tcPr>
            <w:tcW w:w="1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пострадавших в результате катастроф</w:t>
            </w:r>
          </w:p>
        </w:tc>
        <w:tc>
          <w:tcPr>
            <w:tcW w:w="1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5</w:t>
            </w:r>
          </w:p>
        </w:tc>
        <w:tc>
          <w:tcPr>
            <w:tcW w:w="1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2</w:t>
            </w:r>
          </w:p>
        </w:tc>
        <w:tc>
          <w:tcPr>
            <w:tcW w:w="10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90</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78</w:t>
            </w:r>
          </w:p>
        </w:tc>
        <w:tc>
          <w:tcPr>
            <w:tcW w:w="1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7</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федеральных госслужащих</w:t>
            </w:r>
          </w:p>
        </w:tc>
        <w:tc>
          <w:tcPr>
            <w:tcW w:w="1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5</w:t>
            </w:r>
          </w:p>
        </w:tc>
        <w:tc>
          <w:tcPr>
            <w:tcW w:w="1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1</w:t>
            </w:r>
          </w:p>
        </w:tc>
        <w:tc>
          <w:tcPr>
            <w:tcW w:w="10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6</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77</w:t>
            </w:r>
          </w:p>
        </w:tc>
        <w:tc>
          <w:tcPr>
            <w:tcW w:w="1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2</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социальной</w:t>
            </w:r>
          </w:p>
        </w:tc>
        <w:tc>
          <w:tcPr>
            <w:tcW w:w="1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900</w:t>
            </w:r>
          </w:p>
        </w:tc>
        <w:tc>
          <w:tcPr>
            <w:tcW w:w="1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386</w:t>
            </w:r>
          </w:p>
        </w:tc>
        <w:tc>
          <w:tcPr>
            <w:tcW w:w="10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43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645</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766</w:t>
            </w:r>
          </w:p>
        </w:tc>
        <w:tc>
          <w:tcPr>
            <w:tcW w:w="1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66</w:t>
            </w:r>
          </w:p>
        </w:tc>
      </w:tr>
      <w:tr>
        <w:trPr/>
        <w:tc>
          <w:tcPr>
            <w:tcW w:w="19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Всего</w:t>
            </w:r>
          </w:p>
        </w:tc>
        <w:tc>
          <w:tcPr>
            <w:tcW w:w="11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270</w:t>
            </w:r>
          </w:p>
        </w:tc>
        <w:tc>
          <w:tcPr>
            <w:tcW w:w="11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766</w:t>
            </w:r>
          </w:p>
        </w:tc>
        <w:tc>
          <w:tcPr>
            <w:tcW w:w="10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816</w:t>
            </w:r>
          </w:p>
        </w:tc>
        <w:tc>
          <w:tcPr>
            <w:tcW w:w="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016</w:t>
            </w:r>
          </w:p>
        </w:tc>
        <w:tc>
          <w:tcPr>
            <w:tcW w:w="10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143</w:t>
            </w:r>
          </w:p>
        </w:tc>
        <w:tc>
          <w:tcPr>
            <w:tcW w:w="1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73</w:t>
            </w:r>
          </w:p>
        </w:tc>
      </w:tr>
    </w:tbl>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lang w:val="ru-RU"/>
        </w:rPr>
      </w:pPr>
      <w:r>
        <w:br w:type="page"/>
      </w: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Из представленных данных в таблице 13 получателями государственных пенсий за выслугу лет являются федеральные государственные служащие. Пенсию по старости получают пострадавшие в результате радиационных и техногенных катастроф. Получателями пенсий по инвалидности являются военнослужащие, получившие инвалидность вследствие военной травмы, либо получившие инвалидность вследствие заболевания, полученного в период военной службы. Также получателями пенсий по инвалидности в Управлении ПФР в Чкаловском районе г. Екатеринбурга являются граждане, пострадавшие в результате радиационных и техногенных катастроф и получившие при этом группу инвалидности. Пенсии по случаю потери кормильца получают нетрудоспособные члены семьи погибшего кормильца, вследствие военной травмы, в результате радиационной, техногенной катастрофы. Получателями социальной пенсии являются нетрудоспособные граждане, перечень данных лиц отражен в 1 главе в пункте 4 на странице 39. Наглядно динамику изменения численности получателей государственных пенсий с 2007 по 2011 можно проанализировать, исследуя диаграмму, изображенную на рисунке 15.</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Microsoft Sans Serif" w:ascii="Microsoft Sans Serif" w:hAnsi="Microsoft Sans Serif"/>
          <w:b w:val="false"/>
          <w:sz w:val="17"/>
          <w:szCs w:val="17"/>
          <w:lang w:val="ru-RU"/>
        </w:rPr>
        <w:drawing>
          <wp:inline distT="0" distB="0" distL="0" distR="0">
            <wp:extent cx="2692400" cy="143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692400" cy="14351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Рисунок 15 - Динамика получателей государственных пенсий в УПФР в Чкаловском районе г. Екатеринбурга с 2007 по 2011 гг.</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По приведенным на рисунке 15 данным можно сделать вывод о том, что больше всего из получателей государственных пенсий получателей социальных пенсий, причем количество получателей социальных пенсий с каждым годом растет в арифметической прогрессии. Прослеживается тенденция снижения получателей государственных пенсий, пострадавших вследствие техногенных катастроф, их численность с 2007 по 2011 уменьшилась на 27 человек. Ежегодно увеличивается количество получателей пенсий федеральных государственных служащих, с 2007 по 2011 год численность увеличилась на 42 человека, в два раза по сравнению с 2007 годом.</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В УПФР в Чкаловском районе г. Екатеринбурга с 2007 по 2011 годы были произведены следующие виды выплат, назначенные пенсионерам трудовых пенсий представленные в таблице 14.</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Таблица 14 - Сумма назначенных государственных пенсий в УПФР в Чкаловском районе г. Екатеринбурга в 2007 - 2011, тыс. руб.</w:t>
      </w:r>
    </w:p>
    <w:tbl>
      <w:tblPr>
        <w:tblW w:w="9010" w:type="dxa"/>
        <w:jc w:val="left"/>
        <w:tblInd w:w="135" w:type="dxa"/>
        <w:tblLayout w:type="fixed"/>
        <w:tblCellMar>
          <w:top w:w="0" w:type="dxa"/>
          <w:left w:w="0" w:type="dxa"/>
          <w:bottom w:w="0" w:type="dxa"/>
          <w:right w:w="0" w:type="dxa"/>
        </w:tblCellMar>
      </w:tblPr>
      <w:tblGrid>
        <w:gridCol w:w="2068"/>
        <w:gridCol w:w="1099"/>
        <w:gridCol w:w="1080"/>
        <w:gridCol w:w="964"/>
        <w:gridCol w:w="993"/>
        <w:gridCol w:w="1259"/>
        <w:gridCol w:w="1547"/>
      </w:tblGrid>
      <w:tr>
        <w:trPr/>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Вид государственной пенсии</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7</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8</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10</w:t>
            </w:r>
          </w:p>
        </w:tc>
        <w:tc>
          <w:tcPr>
            <w:tcW w:w="1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11</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Абсолютное изменение</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за выслугу лет</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90</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26,6</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80,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71,5</w:t>
            </w:r>
          </w:p>
        </w:tc>
        <w:tc>
          <w:tcPr>
            <w:tcW w:w="1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38,9</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48,9</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по старости</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44,1</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393,1</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603,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659,6</w:t>
            </w:r>
          </w:p>
        </w:tc>
        <w:tc>
          <w:tcPr>
            <w:tcW w:w="1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659,7</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15,6</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по инвалидности</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05,4</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939,4</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24,3</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948,7</w:t>
            </w:r>
          </w:p>
        </w:tc>
        <w:tc>
          <w:tcPr>
            <w:tcW w:w="1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011,4</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06</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по случаю потери кормильца</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00,9</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17</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10,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11</w:t>
            </w:r>
          </w:p>
        </w:tc>
        <w:tc>
          <w:tcPr>
            <w:tcW w:w="1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17</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6,1</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социальной</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814</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5869</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609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9018,5</w:t>
            </w:r>
          </w:p>
        </w:tc>
        <w:tc>
          <w:tcPr>
            <w:tcW w:w="1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1559,3</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2745,3</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Всего</w:t>
            </w:r>
          </w:p>
        </w:tc>
        <w:tc>
          <w:tcPr>
            <w:tcW w:w="10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0554,4</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8745,1</w:t>
            </w:r>
          </w:p>
        </w:tc>
        <w:tc>
          <w:tcPr>
            <w:tcW w:w="9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9108,9</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2309,3</w:t>
            </w:r>
          </w:p>
        </w:tc>
        <w:tc>
          <w:tcPr>
            <w:tcW w:w="12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5186,3</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4631,9</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 xml:space="preserve">На основании представленных данных произведем расчет темпов роста выплат трудовых пенсий за последние пять лет и произведем расчет удельного веса каждого вида выплаты. </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Проведем анализ структуры выплат государственных пенсий в УПФР в Чкаловском районе г. Екатеринбурга за 2011 год для этого рассмотрим диаграмму, представленную на рисунке 16.</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Microsoft Sans Serif" w:ascii="Microsoft Sans Serif" w:hAnsi="Microsoft Sans Serif"/>
          <w:b w:val="false"/>
          <w:sz w:val="17"/>
          <w:szCs w:val="17"/>
          <w:lang w:val="ru-RU"/>
        </w:rPr>
        <w:drawing>
          <wp:inline distT="0" distB="0" distL="0" distR="0">
            <wp:extent cx="4940300" cy="1905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940300" cy="19050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Рисунок 16 - Структура государственных пенсий в УПФР в Чкаловском районе г. Екатеринбурга за 2011 год, %</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Таким образом, наибольший удельный вес в структуре трудовых пенсий в УПФР в Чкаловском районе г. Екатеринбурга за 2011 год занимают социальные пенсии их доля 86 %, на втором месте производятся выплаты пострадавшим в результате техногенных и ядерных катастроф, удельный вес этого вида выплат 7%, затем следуют выплаты пенсий военнослужащих и федеральных государственных служащих их удельный вес, практически одинаков и составляет 4 % и 3 %. Пенсии по старости составляют 7%, пенсии по инвалидности 3,9 %, государственные пенсии за выслугу лет 3%. Самый меньший удельный вес имеют пенсии по случаю потери кормильца и составляют 0,1%.</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Проведем анализ основных показателей динамики темпов роста и прироста государственных пенсий. За базовые показатели для расчета возьмем данные 2007 года.</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Данные представим в таблице 15. Для расчета были использованы формулы статистики, представленные в формулах 7 и 8.</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Таблица 15 - Динамика государственных пенсий в УПФР в Чкаловском районе г. Екатеринбурга за 2007-2012 гг.</w:t>
      </w:r>
    </w:p>
    <w:tbl>
      <w:tblPr>
        <w:tblW w:w="9098" w:type="dxa"/>
        <w:jc w:val="left"/>
        <w:tblInd w:w="135" w:type="dxa"/>
        <w:tblLayout w:type="fixed"/>
        <w:tblCellMar>
          <w:top w:w="0" w:type="dxa"/>
          <w:left w:w="0" w:type="dxa"/>
          <w:bottom w:w="0" w:type="dxa"/>
          <w:right w:w="0" w:type="dxa"/>
        </w:tblCellMar>
      </w:tblPr>
      <w:tblGrid>
        <w:gridCol w:w="1838"/>
        <w:gridCol w:w="900"/>
        <w:gridCol w:w="876"/>
        <w:gridCol w:w="924"/>
        <w:gridCol w:w="756"/>
        <w:gridCol w:w="1044"/>
        <w:gridCol w:w="856"/>
        <w:gridCol w:w="1100"/>
        <w:gridCol w:w="804"/>
      </w:tblGrid>
      <w:tr>
        <w:trPr/>
        <w:tc>
          <w:tcPr>
            <w:tcW w:w="1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Вид государственной пенсии</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8</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9</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1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11</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тыс. руб.</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тыс. руб.</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тыс. руб.</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тыс. руб.</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за выслугу лет</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36,6</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24,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4</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2,6</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90,9</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8,9</w:t>
            </w:r>
          </w:p>
        </w:tc>
        <w:tc>
          <w:tcPr>
            <w:tcW w:w="1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67,4</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6,8</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по стар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49</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5</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10,4</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5,1</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6,1</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5</w:t>
            </w:r>
          </w:p>
        </w:tc>
        <w:tc>
          <w:tcPr>
            <w:tcW w:w="1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0,1</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по инвалид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34</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5,2</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15,1</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2,2</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24,4</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5,1</w:t>
            </w:r>
          </w:p>
        </w:tc>
        <w:tc>
          <w:tcPr>
            <w:tcW w:w="1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2,7</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6</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по случаю потери кормильца</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6,1</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5,9</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5</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5</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0,5</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0,4</w:t>
            </w:r>
          </w:p>
        </w:tc>
        <w:tc>
          <w:tcPr>
            <w:tcW w:w="1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4</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социальной</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7055</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0</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21</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4</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928,5</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8,2</w:t>
            </w:r>
          </w:p>
        </w:tc>
        <w:tc>
          <w:tcPr>
            <w:tcW w:w="1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540,8</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3,4</w:t>
            </w:r>
          </w:p>
        </w:tc>
      </w:tr>
      <w:tr>
        <w:trPr/>
        <w:tc>
          <w:tcPr>
            <w:tcW w:w="18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195,1</w:t>
            </w:r>
          </w:p>
        </w:tc>
        <w:tc>
          <w:tcPr>
            <w:tcW w:w="8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77,6</w:t>
            </w:r>
          </w:p>
        </w:tc>
        <w:tc>
          <w:tcPr>
            <w:tcW w:w="9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59,3</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9</w:t>
            </w:r>
          </w:p>
        </w:tc>
        <w:tc>
          <w:tcPr>
            <w:tcW w:w="10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200,5</w:t>
            </w:r>
          </w:p>
        </w:tc>
        <w:tc>
          <w:tcPr>
            <w:tcW w:w="8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6,7</w:t>
            </w:r>
          </w:p>
        </w:tc>
        <w:tc>
          <w:tcPr>
            <w:tcW w:w="11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876,9</w:t>
            </w:r>
          </w:p>
        </w:tc>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2,9</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Проанализировав динамические показатели, представленные в таблице можно сделать следующие выводы. Наибольший рост общей суммы государственных пенсий произошел в 2008 году, увеличение произошло на 77,6 %. Прирост пенсий произошел из-за увеличения пенсий по старости на 65 %, увеличения пенсий по инвалидности на 55,2 %, пенсий за выслугу лет на 124,5 %, что означает в 2 раза и социальных пенсий на 80%. Таким образом, можно сделать вывод о том, что в 2008 году наблюдался экономический подъем. В 2009 году по сравнению с 2008 годом произошло существенное снижение темпов роста и прироста государственных пенсий всех видов. Самый значительный рост выплаты произошел по пенсиям за выслугу лет федеральных государственных служащих на 12,6 % в сравнении с предыдущим годом. Однако самое большое количественное увеличение пенсии наблюдалось для социальных пенсий, увеличение произошло на 221 тыс. руб. Начиная с 2010 г. наблюдается незначительное, но стабильное увеличение всех видов государственных пенсий. Наблюдается увеличение в 2010 г следующих видов государственных пенсий: пенсий за выслугу лет на 18,9%, социальных пенсий на 18,2 %, пенсий по инвалидности на 15,1 % и пенсий по старости на 3,5 %. Общее увеличение государственных пенсий в 2010 г. произошло на 3200, тыс. руб. или на 16, 7 %. В 2011 существенно увеличился прирост пенсий за выслугу лет в общей структуре государственных пенсий на 46,8 %. Это прежде всего связано с увеличением количества получателей данных пенсий на 21 человека в 2011 г. по сравнению с 2010 г. увеличение численности получателей произошло на 37,5 %. Несмотря на динамическое увеличение пенсий за выслугу лет и по инвалидности, наибольшее количественное увеличение выплат наблюдается для социальных пенсий. С 2008 по 2011 гг. увеличение в среднем составило 3 186,3 тыс. руб. С 2008 по 2011 гг. наблюдается существенное сокращение выплат государственных пенсий пострадавших в результате катастроф или пенсий по старости. Прежде всего, сокращение связано с тем, что количество получателей данной пенсии также существенно сокращается. С 2007 по 2011 гг. сокращение получателей данных пенсий уменьшилось на 37 человек или на 13 %.</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Согласно рисунку 16 наибольший удельный вес в структуре выплат государственных пенсий приходится на выплату социальных пенсий. Проведем корреляционно-регрессионный анализ зависимости выплат государственных пенсий от выплат социальных пенсий.</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Таблица 16 - Основные показатели корреляционно-регрессионного анализа для расчета зависимости государственных пенсий</w:t>
      </w:r>
    </w:p>
    <w:tbl>
      <w:tblPr>
        <w:tblW w:w="8519" w:type="dxa"/>
        <w:jc w:val="left"/>
        <w:tblInd w:w="135" w:type="dxa"/>
        <w:tblLayout w:type="fixed"/>
        <w:tblCellMar>
          <w:top w:w="0" w:type="dxa"/>
          <w:left w:w="0" w:type="dxa"/>
          <w:bottom w:w="0" w:type="dxa"/>
          <w:right w:w="0" w:type="dxa"/>
        </w:tblCellMar>
      </w:tblPr>
      <w:tblGrid>
        <w:gridCol w:w="1091"/>
        <w:gridCol w:w="1602"/>
        <w:gridCol w:w="1695"/>
        <w:gridCol w:w="1266"/>
        <w:gridCol w:w="1266"/>
        <w:gridCol w:w="1599"/>
      </w:tblGrid>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N периода</w:t>
            </w:r>
          </w:p>
        </w:tc>
        <w:tc>
          <w:tcPr>
            <w:tcW w:w="16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Сумма социальных пенсий (х)</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Сумма государственных пенсий (у)</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х*у</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 xml:space="preserve">х2 </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 xml:space="preserve">у2 </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w:t>
            </w:r>
          </w:p>
        </w:tc>
        <w:tc>
          <w:tcPr>
            <w:tcW w:w="16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814</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0554,4</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93026481,6</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77686596</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11395359,4</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w:t>
            </w:r>
          </w:p>
        </w:tc>
        <w:tc>
          <w:tcPr>
            <w:tcW w:w="16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5869</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8745,6</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97473926,4</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51825161</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51397519,4</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w:t>
            </w:r>
          </w:p>
        </w:tc>
        <w:tc>
          <w:tcPr>
            <w:tcW w:w="16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6090</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9108,9</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07462201</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58888100</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65150059,2</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w:t>
            </w:r>
          </w:p>
        </w:tc>
        <w:tc>
          <w:tcPr>
            <w:tcW w:w="16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9018,5</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2309,3</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24289422,1</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61703342,3</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97704866,5</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w:t>
            </w:r>
          </w:p>
        </w:tc>
        <w:tc>
          <w:tcPr>
            <w:tcW w:w="16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1559,3</w:t>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5186,3</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42998997,6</w:t>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64803416,5</w:t>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34349707,7</w:t>
            </w:r>
          </w:p>
        </w:tc>
      </w:tr>
      <w:tr>
        <w:trPr/>
        <w:tc>
          <w:tcPr>
            <w:tcW w:w="109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8"/>
                <w:szCs w:val="28"/>
                <w:lang w:val="ru-RU"/>
              </w:rPr>
            </w:pPr>
            <w:r>
              <w:rPr>
                <w:rFonts w:eastAsia="Microsoft Sans Serif" w:ascii="Microsoft Sans Serif" w:hAnsi="Microsoft Sans Serif"/>
                <w:b w:val="false"/>
                <w:sz w:val="17"/>
                <w:szCs w:val="17"/>
                <w:lang w:val="ru-RU"/>
              </w:rPr>
              <w:drawing>
                <wp:inline distT="0" distB="0" distL="0" distR="0">
                  <wp:extent cx="2032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03200" cy="254000"/>
                          </a:xfrm>
                          <a:prstGeom prst="rect">
                            <a:avLst/>
                          </a:prstGeom>
                          <a:ln w="9525">
                            <a:solidFill>
                              <a:srgbClr val="000000"/>
                            </a:solidFill>
                          </a:ln>
                        </pic:spPr>
                      </pic:pic>
                    </a:graphicData>
                  </a:graphic>
                </wp:inline>
              </w:drawing>
            </w:r>
            <w:r>
              <w:rPr>
                <w:rFonts w:eastAsia="Times New Roman CYR" w:ascii="Times New Roman CYR" w:hAnsi="Times New Roman CYR"/>
                <w:b w:val="false"/>
                <w:sz w:val="20"/>
                <w:szCs w:val="20"/>
                <w:lang w:val="ru-RU"/>
              </w:rPr>
              <w:t>81350,895904,5166525102914149066161959997512</w:t>
            </w:r>
          </w:p>
        </w:tc>
        <w:tc>
          <w:tcPr>
            <w:tcW w:w="16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tc>
        <w:tc>
          <w:tcPr>
            <w:tcW w:w="16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tc>
        <w:tc>
          <w:tcPr>
            <w:tcW w:w="12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tc>
        <w:tc>
          <w:tcPr>
            <w:tcW w:w="15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tc>
      </w:tr>
    </w:tbl>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lang w:val="ru-RU"/>
        </w:rPr>
      </w:pPr>
      <w:r>
        <w:br w:type="page"/>
      </w: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В соответствии с подстановкой данных получились следующие значения коэффициентов b = 1,156; а = 18808,3. Уравнение регрессии выглядит следующим образом y^x = 18808,3 + 1,156*x. Также произведем расчет коэффициента корреляции r по формуле 10. Остальные элементы уравнения отражены в таблице 16. Подставив данные таблицы, получим коэффициент корреляции равный 0,99. Данный коэффициент характеризует тесноту связи между показателями. Коэффициент корреляции 0,99 говорит об очень сильной связи между суммой выплат социальных пенсий и самой выплат государственных пенсий. Таким образом, можно сделать вывод о том, что при увеличении сумм выплат социальных пенсий на 1000 рублей, сумма выплаченных государственных пенсий увеличится на 1156 рублей. Данный анализ характеризует сильную зависимость между суммой выплаченных социальных пенсий и выплатой сумм государственных пенсий, анализируя данную ситуацию можно сделать вывод о том, что сумма выплат государственных пенсий полностью зависит от социальных пенсий. Проведем сравнительный анализ среднего размера пенсии в Управлении ПФР в Чкаловском районе г. Екатеринбурга, в целом по г. Екатеринбург, во Свердловской области и в Российской Федерации за период с 2007 по 2011 гг. Для этого необходимо проанализировать данные представленные в таблице 17.</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Таблица 17 - Анализ среднего размера пенсий в территориальном разрезе с 2007 по 2011 гг., руб.</w:t>
      </w:r>
    </w:p>
    <w:tbl>
      <w:tblPr>
        <w:tblW w:w="8849" w:type="dxa"/>
        <w:jc w:val="left"/>
        <w:tblInd w:w="135" w:type="dxa"/>
        <w:tblLayout w:type="fixed"/>
        <w:tblCellMar>
          <w:top w:w="0" w:type="dxa"/>
          <w:left w:w="0" w:type="dxa"/>
          <w:bottom w:w="0" w:type="dxa"/>
          <w:right w:w="0" w:type="dxa"/>
        </w:tblCellMar>
      </w:tblPr>
      <w:tblGrid>
        <w:gridCol w:w="1914"/>
        <w:gridCol w:w="1340"/>
        <w:gridCol w:w="1064"/>
        <w:gridCol w:w="892"/>
        <w:gridCol w:w="851"/>
        <w:gridCol w:w="1241"/>
        <w:gridCol w:w="1547"/>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Средний размер пенсии в</w:t>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7</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8</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10</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11</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Абсолютное изменение</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Российской Федерации</w:t>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740,6</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647,5</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299,3</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7803,1</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9093</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35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Свердловской области</w:t>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552,7</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324,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104,2</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7567,8</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500</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947,3</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г. Екатеринбурге</w:t>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890,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635,1</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876,9</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7964, 3</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963,2</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5072,7</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УПФР Чкаловском р-не г. Екатеринбурга</w:t>
            </w:r>
          </w:p>
        </w:tc>
        <w:tc>
          <w:tcPr>
            <w:tcW w:w="1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786,6</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6386,3</w:t>
            </w:r>
          </w:p>
        </w:tc>
        <w:tc>
          <w:tcPr>
            <w:tcW w:w="8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7443,1</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7936</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8661,6</w:t>
            </w:r>
          </w:p>
        </w:tc>
        <w:tc>
          <w:tcPr>
            <w:tcW w:w="15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875</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Таким образом, средний размер пенсии в УПФР в Чкаловском районе г. Екатеринбурга, приходящийся на одного получателя меньше общероссийского в 2011 году на 431,4 рублей. В УПФР в Чкаловском районе г. Екатеринбурга наблюдается положительная тенденция повышения среднего размера пенсии, приходящегося на одного пенсионера. Проведем анализ сравнения выплат между собой трудовых и государственных пенсий. Данные представим в таблице 18.</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Таблица 18 - Пенсионные выплаты в УПФР в Чкаловском районе г. Екатеринбурга в 2007-2011 гг., тыс. руб.</w:t>
      </w:r>
    </w:p>
    <w:tbl>
      <w:tblPr>
        <w:tblW w:w="8482" w:type="dxa"/>
        <w:jc w:val="left"/>
        <w:tblInd w:w="135" w:type="dxa"/>
        <w:tblLayout w:type="fixed"/>
        <w:tblCellMar>
          <w:top w:w="0" w:type="dxa"/>
          <w:left w:w="0" w:type="dxa"/>
          <w:bottom w:w="0" w:type="dxa"/>
          <w:right w:w="0" w:type="dxa"/>
        </w:tblCellMar>
      </w:tblPr>
      <w:tblGrid>
        <w:gridCol w:w="1708"/>
        <w:gridCol w:w="1159"/>
        <w:gridCol w:w="971"/>
        <w:gridCol w:w="1147"/>
        <w:gridCol w:w="1026"/>
        <w:gridCol w:w="1092"/>
        <w:gridCol w:w="1379"/>
      </w:tblGrid>
      <w:tr>
        <w:trPr/>
        <w:tc>
          <w:tcPr>
            <w:tcW w:w="1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Вид пенсий</w:t>
            </w:r>
          </w:p>
        </w:tc>
        <w:tc>
          <w:tcPr>
            <w:tcW w:w="1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7</w:t>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8</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09</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10</w:t>
            </w:r>
          </w:p>
        </w:tc>
        <w:tc>
          <w:tcPr>
            <w:tcW w:w="10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011</w:t>
            </w:r>
          </w:p>
        </w:tc>
        <w:tc>
          <w:tcPr>
            <w:tcW w:w="1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Абсолютное изменение</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Трудовые</w:t>
            </w:r>
          </w:p>
        </w:tc>
        <w:tc>
          <w:tcPr>
            <w:tcW w:w="1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89280,7</w:t>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28456,2</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85887,5</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22513,6</w:t>
            </w:r>
          </w:p>
        </w:tc>
        <w:tc>
          <w:tcPr>
            <w:tcW w:w="10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67729,5</w:t>
            </w:r>
          </w:p>
        </w:tc>
        <w:tc>
          <w:tcPr>
            <w:tcW w:w="1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78448,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Государственные</w:t>
            </w:r>
          </w:p>
        </w:tc>
        <w:tc>
          <w:tcPr>
            <w:tcW w:w="1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0554,5</w:t>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8749,6</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9108,9</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2309,4</w:t>
            </w:r>
          </w:p>
        </w:tc>
        <w:tc>
          <w:tcPr>
            <w:tcW w:w="10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5186,3</w:t>
            </w:r>
          </w:p>
        </w:tc>
        <w:tc>
          <w:tcPr>
            <w:tcW w:w="1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4631,8</w:t>
            </w:r>
          </w:p>
        </w:tc>
      </w:tr>
      <w:tr>
        <w:trPr/>
        <w:tc>
          <w:tcPr>
            <w:tcW w:w="1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199835,2</w:t>
            </w:r>
          </w:p>
        </w:tc>
        <w:tc>
          <w:tcPr>
            <w:tcW w:w="9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347205,8</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04996,4</w:t>
            </w:r>
          </w:p>
        </w:tc>
        <w:tc>
          <w:tcPr>
            <w:tcW w:w="10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44823</w:t>
            </w:r>
          </w:p>
        </w:tc>
        <w:tc>
          <w:tcPr>
            <w:tcW w:w="10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492915,8</w:t>
            </w:r>
          </w:p>
        </w:tc>
        <w:tc>
          <w:tcPr>
            <w:tcW w:w="1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sz w:val="20"/>
                <w:szCs w:val="20"/>
                <w:lang w:val="ru-RU"/>
              </w:rPr>
            </w:pPr>
            <w:r>
              <w:rPr>
                <w:rFonts w:eastAsia="Times New Roman CYR" w:ascii="Times New Roman CYR" w:hAnsi="Times New Roman CYR"/>
                <w:b w:val="false"/>
                <w:sz w:val="20"/>
                <w:szCs w:val="20"/>
                <w:lang w:val="ru-RU"/>
              </w:rPr>
              <w:t>293080,6</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Анализ структуры выплат государственных пенсий и трудовых пенсий в УПФР в Чкаловском районе г. Екатеринбурга за 2011 год представлен на рисунке 17.</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Microsoft Sans Serif" w:ascii="Microsoft Sans Serif" w:hAnsi="Microsoft Sans Serif"/>
          <w:b w:val="false"/>
          <w:sz w:val="17"/>
          <w:szCs w:val="17"/>
          <w:lang w:val="ru-RU"/>
        </w:rPr>
        <w:drawing>
          <wp:inline distT="0" distB="0" distL="0" distR="0">
            <wp:extent cx="1930400" cy="1104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930400" cy="11049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Рисунок 17 - Структура выплаты пенсий в УПФР в Чкаловском районе г. Екатеринбурга за 2011 год, %</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Таким образом, наибольший удельный вес в структуре выплаты пенсий в УПФР в Чкаловском районе г. Екатеринбурга занимают трудовые пенсии. Удельный вес трудовых пенсий 95 %, удельный вес государственных пенсий 5%. В структуре трудовых пенсий самый значительный удельный вес занимают трудовые пенсии по старости 96%. Среди государственных пенсий самый большой удельный вес приходится на социальные пенсии. Удельный вес социальной пенсии 86%. Можно сделать вывод о том, что основные виды выплат приходятся на трудовые пенсии по старости, по инвалидности, по случаю потери кормильца, выплату социальной пенсии. Государственные пенсии военнослужащих, федеральных госслужащих, пострадавших в результате катастроф выплачиваются в меньшем размере. Ежегодно увеличивается количество получателей как трудовых, так и социальных пенсий. В УПФР в Чкаловском районе г. Екатеринбурга за период с 2007 по 2011 гг. сокращается количество получателей пенсий по случаю потери кормильца.</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sz w:val="28"/>
          <w:szCs w:val="28"/>
          <w:lang w:val="ru-RU"/>
        </w:rPr>
      </w:pPr>
      <w:r>
        <w:rPr>
          <w:rFonts w:eastAsia="Times New Roman CYR" w:ascii="Times New Roman CYR" w:hAnsi="Times New Roman CYR"/>
          <w:b/>
          <w:sz w:val="28"/>
          <w:szCs w:val="28"/>
          <w:lang w:val="ru-RU"/>
        </w:rPr>
        <w:t>3. ПРОБЛЕМЫ НАЧИСЛЕНИЯ И ВЫПЛАТЫ ПЕНСИЙ И ПУТИ ИХ РЕШЕНИЯ</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При анализе данных представленных во 2 главе дипломной работы были выявлены следующие проблемы.</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Во-первых, выделяется проблема низкого размера выплаченных пенсий. Проведем анализ соотношения среднего размера зарплаты населения в г. Екатеринбурге и среднего размера пенсий населения в Чкаловском районе г. Екатеринбурга. Размер пенсий анализируется при помощи коэффициента замещения, который показывает, насколько пенсия покрывает предыдущий заработок. Данный коэффициент представлен в формуле 11. Расчет показателей коэффициента замещения за период с 2007 по 2011 гг. представлен в таблице 19.</w:t>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sz w:val="28"/>
          <w:szCs w:val="28"/>
          <w:lang w:val="ru-RU"/>
        </w:rPr>
      </w:pPr>
      <w:r>
        <w:rPr>
          <w:rFonts w:eastAsia="Times New Roman CYR" w:ascii="Times New Roman CYR" w:hAnsi="Times New Roman CYR"/>
          <w:b w:val="false"/>
          <w:sz w:val="28"/>
          <w:szCs w:val="28"/>
          <w:lang w:val="ru-RU"/>
        </w:rPr>
        <w:t>Кзамещения = Среднемесячная пенсия /Среднемесячная зарплата (11)</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FFFFFF"/>
          <w:sz w:val="28"/>
          <w:szCs w:val="28"/>
          <w:lang w:val="ru-RU"/>
        </w:rPr>
      </w:pPr>
      <w:r>
        <w:rPr>
          <w:rFonts w:eastAsia="Times New Roman CYR" w:ascii="Times New Roman CYR" w:hAnsi="Times New Roman CYR"/>
          <w:b w:val="false"/>
          <w:color w:val="FFFFFF"/>
          <w:sz w:val="28"/>
          <w:szCs w:val="28"/>
          <w:lang w:val="ru-RU"/>
        </w:rPr>
        <w:t>пенсия выплата инвалидность старость</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аблица 19 - Расчет коэффициента замещения заработной платы пенсий на 2007-2011 годы, руб.</w:t>
      </w:r>
    </w:p>
    <w:tbl>
      <w:tblPr>
        <w:tblW w:w="9218" w:type="dxa"/>
        <w:jc w:val="left"/>
        <w:tblInd w:w="135" w:type="dxa"/>
        <w:tblLayout w:type="fixed"/>
        <w:tblCellMar>
          <w:top w:w="0" w:type="dxa"/>
          <w:left w:w="0" w:type="dxa"/>
          <w:bottom w:w="0" w:type="dxa"/>
          <w:right w:w="0" w:type="dxa"/>
        </w:tblCellMar>
      </w:tblPr>
      <w:tblGrid>
        <w:gridCol w:w="2860"/>
        <w:gridCol w:w="1106"/>
        <w:gridCol w:w="994"/>
        <w:gridCol w:w="994"/>
        <w:gridCol w:w="994"/>
        <w:gridCol w:w="986"/>
        <w:gridCol w:w="1284"/>
      </w:tblGrid>
      <w:tr>
        <w:trPr/>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Показатели</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7</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8</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9</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10</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11</w:t>
            </w:r>
          </w:p>
        </w:tc>
        <w:tc>
          <w:tcPr>
            <w:tcW w:w="1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Абсолютное изменение</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реднемесячная заработная плата в целом по г. Екатеринбургу,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1324,3</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2456,7</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3690,5</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5233,9</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6097</w:t>
            </w:r>
          </w:p>
        </w:tc>
        <w:tc>
          <w:tcPr>
            <w:tcW w:w="1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4772,7</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реднемесячный размер пенсии, руб.</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786,6</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386,3</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7443,1</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7936</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8661,6</w:t>
            </w:r>
          </w:p>
        </w:tc>
        <w:tc>
          <w:tcPr>
            <w:tcW w:w="1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4875</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оэффициент замещения, %</w:t>
            </w:r>
          </w:p>
        </w:tc>
        <w:tc>
          <w:tcPr>
            <w:tcW w:w="11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7,7</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8,4</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1,4</w:t>
            </w:r>
          </w:p>
        </w:tc>
        <w:tc>
          <w:tcPr>
            <w:tcW w:w="9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1,4</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3,2</w:t>
            </w:r>
          </w:p>
        </w:tc>
        <w:tc>
          <w:tcPr>
            <w:tcW w:w="12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5,5</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В период с 2007 по 2011 г. коэффициент замещения изменялся в пределах от 17,7% до 33,2%. Начиная с 2007 по 2008 наблюдается резкий рост пенсий почти в 1,6 раза. Подводя итог можно сделать вывод о том, что пенсии выплачиваются в незначительном значении от уровня зарплаты. Поэтому пенсионное обеспечение недостаточно обеспечивает уровень жизни пенсионеров. Прежде всего, это связано с уровнем роста цен и индексом инфляции. Инфляция по г. Екатеринбургу составляет 8,8 % по данным Росстат.</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Для решения данной проблемы, прежде всего, необходимо оценить структуру пенсии. Проведем сравнительный анализ среднего размера пенсий каждого вида трудовых и государственных и их состав за 2011 г.</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аблица 20 - Средний размер трудовых пенсий в УПФР в Чкаловском районе г. Екатеринбурга за 2011 гг., руб.</w:t>
      </w:r>
    </w:p>
    <w:tbl>
      <w:tblPr>
        <w:tblW w:w="9360" w:type="dxa"/>
        <w:jc w:val="left"/>
        <w:tblInd w:w="-7" w:type="dxa"/>
        <w:tblLayout w:type="fixed"/>
        <w:tblCellMar>
          <w:top w:w="0" w:type="dxa"/>
          <w:left w:w="0" w:type="dxa"/>
          <w:bottom w:w="0" w:type="dxa"/>
          <w:right w:w="0" w:type="dxa"/>
        </w:tblCellMar>
      </w:tblPr>
      <w:tblGrid>
        <w:gridCol w:w="1792"/>
        <w:gridCol w:w="2050"/>
        <w:gridCol w:w="1992"/>
        <w:gridCol w:w="1726"/>
        <w:gridCol w:w="1800"/>
      </w:tblGrid>
      <w:tr>
        <w:trPr/>
        <w:tc>
          <w:tcPr>
            <w:tcW w:w="17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Вид трудовой пенсии</w:t>
            </w:r>
          </w:p>
        </w:tc>
        <w:tc>
          <w:tcPr>
            <w:tcW w:w="20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Фиксированный базовый размер (ФБР)</w:t>
            </w:r>
          </w:p>
        </w:tc>
        <w:tc>
          <w:tcPr>
            <w:tcW w:w="1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траховая часть трудовой пенсии без учета ФБР и валоризации</w:t>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уммы валоризации</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редний размер пенсии</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по старости</w:t>
            </w:r>
          </w:p>
        </w:tc>
        <w:tc>
          <w:tcPr>
            <w:tcW w:w="20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403,68</w:t>
            </w:r>
          </w:p>
        </w:tc>
        <w:tc>
          <w:tcPr>
            <w:tcW w:w="1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4346,29</w:t>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277,69</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9106,97</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по инвалидности</w:t>
            </w:r>
          </w:p>
        </w:tc>
        <w:tc>
          <w:tcPr>
            <w:tcW w:w="20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010,05</w:t>
            </w:r>
          </w:p>
        </w:tc>
        <w:tc>
          <w:tcPr>
            <w:tcW w:w="1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432,21</w:t>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11,84</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5757,27</w:t>
            </w:r>
          </w:p>
        </w:tc>
      </w:tr>
      <w:tr>
        <w:trPr/>
        <w:tc>
          <w:tcPr>
            <w:tcW w:w="17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по случаю потери кормильца</w:t>
            </w:r>
          </w:p>
        </w:tc>
        <w:tc>
          <w:tcPr>
            <w:tcW w:w="20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509,16</w:t>
            </w:r>
          </w:p>
        </w:tc>
        <w:tc>
          <w:tcPr>
            <w:tcW w:w="19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559,88</w:t>
            </w:r>
          </w:p>
        </w:tc>
        <w:tc>
          <w:tcPr>
            <w:tcW w:w="17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518,61</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4587,66</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Из данных таблицы 16 видно, что самый большой размер из трудовых пений занимают трудовые пенсии по старости 9106,97рублей. Данный вид пенсий почти в 2 раза превышает размер двух других: трудовой пенсии по инвалидности и по случаю потери кормильца 5757,27 рублей и 4587,66 рублей соответственно. Также структура трудовых пенсий состоит из фиксированного базового размера, страховой части трудовой пенсии без учета валоризации и сумм валоризации. Структура трудовой пенсии на примере трудовой пенсии по старости за 2011 г. отражена на рисунке 18.</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Microsoft Sans Serif" w:ascii="Microsoft Sans Serif" w:hAnsi="Microsoft Sans Serif"/>
          <w:b w:val="false"/>
          <w:color w:val="000000"/>
          <w:sz w:val="17"/>
          <w:szCs w:val="17"/>
          <w:lang w:val="ru-RU"/>
        </w:rPr>
        <w:drawing>
          <wp:inline distT="0" distB="0" distL="0" distR="0">
            <wp:extent cx="4127500" cy="1587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4127500" cy="15875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Рисунок 18 - Структура трудовой пенсии в УПФР в Чкаловском районе г. Екатеринбурга за 2011 г., %</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Согласно данным представленным на рисунке 18 на сегодняшний день трудовая пенсия состоит их страховой части трудовой пенсии на 48 % и фиксированного базового размера на 38%, включенного в страховую часть трудовой пенсии. Также учитываются суммы переоценки денежной стоимости пенсионных прав, приобретенных пенсионерами до 1 января 2002 (валоризации) 14%.</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аблица 21 - Средний размер государственных пенсий в УПФР в Чкаловском районе г. Екатеринбурга с 2009 по 2011 гг., руб.</w:t>
      </w:r>
    </w:p>
    <w:tbl>
      <w:tblPr>
        <w:tblW w:w="8672" w:type="dxa"/>
        <w:jc w:val="left"/>
        <w:tblInd w:w="135" w:type="dxa"/>
        <w:tblLayout w:type="fixed"/>
        <w:tblCellMar>
          <w:top w:w="0" w:type="dxa"/>
          <w:left w:w="0" w:type="dxa"/>
          <w:bottom w:w="0" w:type="dxa"/>
          <w:right w:w="0" w:type="dxa"/>
        </w:tblCellMar>
      </w:tblPr>
      <w:tblGrid>
        <w:gridCol w:w="2552"/>
        <w:gridCol w:w="1260"/>
        <w:gridCol w:w="1260"/>
        <w:gridCol w:w="1620"/>
        <w:gridCol w:w="1980"/>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Вид государственн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1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11</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Абсолютное изменени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за выслугу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9803,24</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0104,1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0894,8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091,5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по стар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9101,05</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9246,15</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9324,11</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23,06</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по инвалид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8906,77</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9132,90</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9541,70</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34,9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по случаю потери кормильца</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743,20</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7098,1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7310,64</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567,4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оциальная пенсия</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4892,31</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5267,09</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5724,73</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832,42</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Анализируя данные таблицы 21 можно сделать вывод о том, что самый большой средний размер пенсии имеют федеральные госслужащие 10894,80 рубля. Далее следуют военнослужащие, получающие пенсии по инвалидности 9541,70 рубль и пострадавшие в результате радиационных и техногенных катастроф 9324,11 рубля. Самое большое количество получателей и самый низкий средний размер из государственных пенсий имеет социальная пенсия 5724,73 рубля.</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Не смотря на то, что размер государственных пенсий за выслугу лет, по старости, по инвалидности превышает размер трудовой пенсии незначительно. Средние размеры государственных пенсий также являются низкими. Коэффициент замещения по самой значительной государственной пенсии 10894,80 рубля равен 41,7%. Идеальный размер коэффициента замещения 1.</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Для решения проблем, связанных с низким уровнем пенсионного обеспечения, автором было предложено создать дополнительные фонды денежных средств на предприятиях в целях социальной поддержки своих сотрудников. В целях повышения трудовых пенсий необходимо организовать дополнительные фонды денежных средств, куда бы отчислялась часть чистой прибыли компании для улучшения материального состояния работающих, выходящих на пенсию. Российская экономика является переходной к рыночной. Поэтому, прежде всего для становления рыночных начал необходима социальная поддержка пенсионеров не только со стороны государства, но и предприятий. Данная мера не только обеспечит повышение размера пенсии, но и способствует улучшения имиджа компании как социально значимого института. Если предприятие отказывается от создания денежных фондов внутри предприятия, то возможно увеличить пенсионные выплаты путем отчисления взносов работодателями в программы страхования жизни, которые на текущий момент представляют многие страховые компании г. Екатеринбурга, такие как ВТБ Страхование, Ингосстрах, Алико, Росгосстрах-Жизнь и другие.</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Приведем прогноз средних размеров пенсий в Управлении ПФР в Чкаловском районе г. Екатеринбурга с помощью составления уравнения регрессии. В основу анализа принимаются показатели среднего месячного размера пенсии из таблицы 19. Все показатели рассчитываются по формуле 9, написанной во второй главе дипломной работы. Основные показатели отражены в таблице 22. За у принимается средний размер пенсии, вместо х подставляем показатель t.</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аблица 22 - Основные показатели регрессионного анализа</w:t>
      </w:r>
    </w:p>
    <w:tbl>
      <w:tblPr>
        <w:tblW w:w="8604" w:type="dxa"/>
        <w:jc w:val="left"/>
        <w:tblInd w:w="135" w:type="dxa"/>
        <w:tblLayout w:type="fixed"/>
        <w:tblCellMar>
          <w:top w:w="0" w:type="dxa"/>
          <w:left w:w="0" w:type="dxa"/>
          <w:bottom w:w="0" w:type="dxa"/>
          <w:right w:w="0" w:type="dxa"/>
        </w:tblCellMar>
      </w:tblPr>
      <w:tblGrid>
        <w:gridCol w:w="758"/>
        <w:gridCol w:w="1671"/>
        <w:gridCol w:w="831"/>
        <w:gridCol w:w="1012"/>
        <w:gridCol w:w="1561"/>
        <w:gridCol w:w="2771"/>
      </w:tblGrid>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од</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редний размер пенсии (у)</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tусл</w:t>
            </w:r>
          </w:p>
        </w:tc>
        <w:tc>
          <w:tcPr>
            <w:tcW w:w="1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t2</w:t>
            </w:r>
          </w:p>
        </w:tc>
        <w:tc>
          <w:tcPr>
            <w:tcW w:w="15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y*tусл</w:t>
            </w:r>
          </w:p>
        </w:tc>
        <w:tc>
          <w:tcPr>
            <w:tcW w:w="2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y^t = 6388 + 935,56t</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7</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786,6</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4</w:t>
            </w:r>
          </w:p>
        </w:tc>
        <w:tc>
          <w:tcPr>
            <w:tcW w:w="15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7573,2</w:t>
            </w:r>
          </w:p>
        </w:tc>
        <w:tc>
          <w:tcPr>
            <w:tcW w:w="2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4516,88</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8</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386,3</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w:t>
            </w:r>
          </w:p>
        </w:tc>
        <w:tc>
          <w:tcPr>
            <w:tcW w:w="15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386,3</w:t>
            </w:r>
          </w:p>
        </w:tc>
        <w:tc>
          <w:tcPr>
            <w:tcW w:w="2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5452,44</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9</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7443,1</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w:t>
            </w:r>
          </w:p>
        </w:tc>
        <w:tc>
          <w:tcPr>
            <w:tcW w:w="15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7443,1</w:t>
            </w:r>
          </w:p>
        </w:tc>
        <w:tc>
          <w:tcPr>
            <w:tcW w:w="2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7323,56</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10</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7936</w:t>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4</w:t>
            </w:r>
          </w:p>
        </w:tc>
        <w:tc>
          <w:tcPr>
            <w:tcW w:w="15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5872</w:t>
            </w:r>
          </w:p>
        </w:tc>
        <w:tc>
          <w:tcPr>
            <w:tcW w:w="2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8259,12</w:t>
            </w:r>
          </w:p>
        </w:tc>
      </w:tr>
      <w:tr>
        <w:trPr/>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Microsoft Sans Serif" w:ascii="Microsoft Sans Serif" w:hAnsi="Microsoft Sans Serif"/>
                <w:b w:val="false"/>
                <w:color w:val="000000"/>
                <w:sz w:val="17"/>
                <w:szCs w:val="17"/>
                <w:lang w:val="ru-RU"/>
              </w:rPr>
              <w:drawing>
                <wp:inline distT="0" distB="0" distL="0" distR="0">
                  <wp:extent cx="2032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03200" cy="254000"/>
                          </a:xfrm>
                          <a:prstGeom prst="rect">
                            <a:avLst/>
                          </a:prstGeom>
                          <a:ln w="9525">
                            <a:solidFill>
                              <a:srgbClr val="000000"/>
                            </a:solidFill>
                          </a:ln>
                        </pic:spPr>
                      </pic:pic>
                    </a:graphicData>
                  </a:graphic>
                </wp:inline>
              </w:drawing>
            </w:r>
            <w:r>
              <w:rPr>
                <w:rFonts w:eastAsia="Times New Roman CYR" w:ascii="Times New Roman CYR" w:hAnsi="Times New Roman CYR"/>
                <w:b w:val="false"/>
                <w:color w:val="000000"/>
                <w:sz w:val="20"/>
                <w:szCs w:val="20"/>
                <w:lang w:val="ru-RU"/>
              </w:rPr>
              <w:t>255520109355,66388</w:t>
            </w:r>
          </w:p>
        </w:tc>
        <w:tc>
          <w:tcPr>
            <w:tcW w:w="16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tc>
        <w:tc>
          <w:tcPr>
            <w:tcW w:w="8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tc>
        <w:tc>
          <w:tcPr>
            <w:tcW w:w="10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tc>
        <w:tc>
          <w:tcPr>
            <w:tcW w:w="15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tc>
        <w:tc>
          <w:tcPr>
            <w:tcW w:w="27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Согласно представленному уравнению приведем динамику прогнозных значений среднего размера выплат в таблице 23.</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Например, если работодатель или будущий пенсионер будет добровольно отчислять от суммы средней зарплаты 26097 рублей 5%, что составит 1304,85 рублей в месяц, 15658,20 рублей в год для формирования Пенсионных накоплений в страховую компанию Ингосстрах. Сумма выплат среднего размера с учетом рекомендаций автора отражена в таблице 23. Рассчитывается сумма выплат, приходящаяся на пенсионера, за которого уплачивались страховые взносы в размере 5% от средней зарплаты 26097 рублей в течение 5 лет по программе страховой компании Ингосстрах «Пенсионное страхование». Страховые взносы уплачивались с 1 января 2012 года. Выплаты будут произведены в 2017 году. Доходность от управления страховым фондом 13%. Сумма страхового фонда на 1 пенсионера составит с учетом доходности 88 468,83 рубля за 5 лет. У каждого пенсионера будет возможность либо сразу получить данную сумму, либо до конца жизни получать часть от нее. Прогноз страховых выплат из компании Ингосстрах 20 лет примерно. В месяц доплата составит 4423,44 рублей.</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аблица 23 - Суммы выплаты пенсий с учетом рекомендаций автора, руб.</w:t>
      </w:r>
    </w:p>
    <w:tbl>
      <w:tblPr>
        <w:tblW w:w="9072" w:type="dxa"/>
        <w:jc w:val="left"/>
        <w:tblInd w:w="-7" w:type="dxa"/>
        <w:tblLayout w:type="fixed"/>
        <w:tblCellMar>
          <w:top w:w="0" w:type="dxa"/>
          <w:left w:w="0" w:type="dxa"/>
          <w:bottom w:w="0" w:type="dxa"/>
          <w:right w:w="0" w:type="dxa"/>
        </w:tblCellMar>
      </w:tblPr>
      <w:tblGrid>
        <w:gridCol w:w="897"/>
        <w:gridCol w:w="3904"/>
        <w:gridCol w:w="4271"/>
      </w:tblGrid>
      <w:tr>
        <w:trPr/>
        <w:tc>
          <w:tcPr>
            <w:tcW w:w="8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од</w:t>
            </w:r>
          </w:p>
        </w:tc>
        <w:tc>
          <w:tcPr>
            <w:tcW w:w="39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Прогноз среднего размера пенсий без учета взносов</w:t>
            </w:r>
          </w:p>
        </w:tc>
        <w:tc>
          <w:tcPr>
            <w:tcW w:w="4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Прогноз среднего размера пенсий с учетом взносов 5% в ОАО «Ингосстрах»</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17</w:t>
            </w:r>
          </w:p>
        </w:tc>
        <w:tc>
          <w:tcPr>
            <w:tcW w:w="39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4808,04</w:t>
            </w:r>
          </w:p>
        </w:tc>
        <w:tc>
          <w:tcPr>
            <w:tcW w:w="4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9231,48</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18</w:t>
            </w:r>
          </w:p>
        </w:tc>
        <w:tc>
          <w:tcPr>
            <w:tcW w:w="39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5743,6</w:t>
            </w:r>
          </w:p>
        </w:tc>
        <w:tc>
          <w:tcPr>
            <w:tcW w:w="4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167,04</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19</w:t>
            </w:r>
          </w:p>
        </w:tc>
        <w:tc>
          <w:tcPr>
            <w:tcW w:w="39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6679,16</w:t>
            </w:r>
          </w:p>
        </w:tc>
        <w:tc>
          <w:tcPr>
            <w:tcW w:w="4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1102,6</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20</w:t>
            </w:r>
          </w:p>
        </w:tc>
        <w:tc>
          <w:tcPr>
            <w:tcW w:w="39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7614,72</w:t>
            </w:r>
          </w:p>
        </w:tc>
        <w:tc>
          <w:tcPr>
            <w:tcW w:w="4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2038,16</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21</w:t>
            </w:r>
          </w:p>
        </w:tc>
        <w:tc>
          <w:tcPr>
            <w:tcW w:w="39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8550,28</w:t>
            </w:r>
          </w:p>
        </w:tc>
        <w:tc>
          <w:tcPr>
            <w:tcW w:w="42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2973,72</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аким образом, после применения рекомендаций автора сумма размеров средней пенсии увеличиться приблизительно на 25%.</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Во-вторых, одной из проблем в УПФР в Чкаловском районе г. Екатеринбурга являются очереди. Как уже было описано во второй главе дипломной работы, только за 2011 год поступило 76383 обращения граждан. Данные представлены из таблицы 1 страницы 52 дипломной работы.</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Приемом населения на первом этапе обработки обращений пенсионеров занимаются сотрудники Клиентской службы. Из 18 человек клиентской службы 14 человек занимаются приемом документов у населения, регистрацией обращений, 1 начальник клиентской службы и 1 заместитель начальника, 2 консультанта по вопросам пенсионного обеспечения. Учитывая среднюю продолжительность рабочего года в 220 рабочих дней. В день 14 человек принимают в среднем 301 обращений граждан по вопросам назначения и перерасчета пенсий и приему документов, данные обращения фиксируются в ПТК КС. На одного специалиста клиентской службы в день приходится по 21 обращению, связанному с назначением и перерасчетом размеров пенсий. Два информационных консультанта в день принимают 23 обращения информационно-справочного характера. Рабочий день специалистов по приему населения составляет 7 часов и 1 час на обработку поступившей документации. Таким образом, рассчитывается среднее время обработки равное 18 минутам на одного человека. Данные по приему населения можно наглядно представить в таблице 24.</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аблица 24 - Количество обращений пенсионеров, рассчитанное на каждого специалиста клиентской службы УПФР в Чкаловском районе г. Екатеринбурга за 2011 г.</w:t>
      </w:r>
    </w:p>
    <w:tbl>
      <w:tblPr>
        <w:tblW w:w="8816" w:type="dxa"/>
        <w:jc w:val="left"/>
        <w:tblInd w:w="135" w:type="dxa"/>
        <w:tblLayout w:type="fixed"/>
        <w:tblCellMar>
          <w:top w:w="0" w:type="dxa"/>
          <w:left w:w="0" w:type="dxa"/>
          <w:bottom w:w="0" w:type="dxa"/>
          <w:right w:w="0" w:type="dxa"/>
        </w:tblCellMar>
      </w:tblPr>
      <w:tblGrid>
        <w:gridCol w:w="2018"/>
        <w:gridCol w:w="1440"/>
        <w:gridCol w:w="1503"/>
        <w:gridCol w:w="1980"/>
        <w:gridCol w:w="1875"/>
      </w:tblGrid>
      <w:tr>
        <w:trPr/>
        <w:tc>
          <w:tcPr>
            <w:tcW w:w="20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Долж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оличество обращений в день</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оличество обработки обращений, чел. в час</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Норматив обработки обращений, чел. в час</w:t>
            </w:r>
          </w:p>
        </w:tc>
        <w:tc>
          <w:tcPr>
            <w:tcW w:w="18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Очередь, чел. в час</w:t>
            </w:r>
          </w:p>
        </w:tc>
      </w:tr>
      <w:tr>
        <w:trPr/>
        <w:tc>
          <w:tcPr>
            <w:tcW w:w="20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пециалист приема докумен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1</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w:t>
            </w:r>
          </w:p>
        </w:tc>
        <w:tc>
          <w:tcPr>
            <w:tcW w:w="18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w:t>
            </w:r>
          </w:p>
        </w:tc>
      </w:tr>
      <w:tr>
        <w:trPr/>
        <w:tc>
          <w:tcPr>
            <w:tcW w:w="20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формационный консультант</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3</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7</w:t>
            </w:r>
          </w:p>
        </w:tc>
        <w:tc>
          <w:tcPr>
            <w:tcW w:w="18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Для решения данной проблемы автором было предложено: для ускорения обработки обращений клиентов, носящих информационно справочный характер необходимо установить в Управлении ПФР в Чкаловском районе г. Екатеринбурга информационный терминал, основные функции которого ускорят процесс обработки контактов по вопросам пенсионного обеспечения. Для увеличения скорости приема обращений специалистами приема документов клиентской службы УПФР в Чкаловском районе г. Екатеринбурга необходимо специалистам группы автоматизации, вспомогательного подразделения создать сайт именно Управления в Чкаловском районе г. Екатеринбурга. Сайта у Управления на сегодняшний день нет. На данном сайте необходимо создать специальную вкладку, где именно пенсионеры могли бы загружать цифровые копии документов и регистрировать заявления на назначение пенсии. Данные автоматически смогли бы выгружаться в ПТК КС. После принятия документов на странице сайта была бы возможность распечатать расписку о приеме документов. Также на сайте Управления может располагаться информационно-справочная информация, при необходимости ссылаясь на сайт ПФР. Приблизительный перечень затрат, которые необходимо осуществить и результаты, которые будут достигнуты после применения рекомендаций автора отражены в таблице 25.</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аблица 25 - Анализ результатов после реализации рекомендаций автора</w:t>
      </w:r>
    </w:p>
    <w:tbl>
      <w:tblPr>
        <w:tblW w:w="8861" w:type="dxa"/>
        <w:jc w:val="left"/>
        <w:tblInd w:w="135" w:type="dxa"/>
        <w:tblLayout w:type="fixed"/>
        <w:tblCellMar>
          <w:top w:w="0" w:type="dxa"/>
          <w:left w:w="0" w:type="dxa"/>
          <w:bottom w:w="0" w:type="dxa"/>
          <w:right w:w="0" w:type="dxa"/>
        </w:tblCellMar>
      </w:tblPr>
      <w:tblGrid>
        <w:gridCol w:w="2064"/>
        <w:gridCol w:w="1041"/>
        <w:gridCol w:w="1563"/>
        <w:gridCol w:w="1499"/>
        <w:gridCol w:w="1344"/>
        <w:gridCol w:w="1350"/>
      </w:tblGrid>
      <w:tr>
        <w:trPr/>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Предложение автора</w:t>
            </w:r>
          </w:p>
        </w:tc>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Затраты, руб.</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окращение издержек, руб.</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рок окупаемости, мес.</w:t>
            </w:r>
          </w:p>
        </w:tc>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оличество обработки обращений, чел. в час</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Замена сотрудников, чел.</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Установка информационного терминала</w:t>
            </w:r>
          </w:p>
        </w:tc>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50000</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80000</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0</w:t>
            </w:r>
          </w:p>
        </w:tc>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w:t>
            </w:r>
          </w:p>
        </w:tc>
      </w:tr>
      <w:tr>
        <w:trPr/>
        <w:tc>
          <w:tcPr>
            <w:tcW w:w="2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Внедрение сайта Управления ПФР в Чкаловском районе г. Екатеринбурга</w:t>
            </w:r>
          </w:p>
        </w:tc>
        <w:tc>
          <w:tcPr>
            <w:tcW w:w="10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5000</w:t>
            </w:r>
          </w:p>
        </w:tc>
        <w:tc>
          <w:tcPr>
            <w:tcW w:w="1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60000</w:t>
            </w:r>
          </w:p>
        </w:tc>
        <w:tc>
          <w:tcPr>
            <w:tcW w:w="149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w:t>
            </w:r>
          </w:p>
        </w:tc>
        <w:tc>
          <w:tcPr>
            <w:tcW w:w="13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Внедрение информационного терминала будет включено в расходы Управления. Зарплата одного информационного консультанта составляет в среднем 15000 рублей в месяц и соответственно 180 000 рублей в год. Экономия на издержках составит 180000 руб. Стоимость информационного терминала всего лишь 150000 рублей. Оборудование окупится за 10 месяцев.</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Сайт Управления ПФР в Чкаловском районе г. Екатеринбурга будет доступен круглосуточно, 365 дней в году в глобальной сети Интернет. Внедрение сайта сократит количество обращений специалистами по вопросам назначения и перерасчета пенсий на 9300 обращений в год, что в итоге заменит годовую работу 2 специалистов по приему документов. Таким образом, наличие сайта высвободит 2 сотрудников, которые смогли бы принимать большее количество обращений лично, и пенсионерам не пришлось бы ожидать в очереди. Затраты на реализацию сайта будут незначительными, так как разработкой сайта займутся специалисты группы автоматизации Управления.</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аким образом, внедрение предложенных рекомендаций позволит Управлению ПФР в Чкаловском районе г. Екатеринбурга выйти на новый уровень обслуживания клиента через удаленные каналы. Новые технологии позволят не только сократить затраты на издержках производства, но и сократят очереди.</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В-третьих, в Управлении ПФР в Чкаловском районе г. Екатеринбурга выделяется проблема недостатка квалифицированных кадров. Во второй главе диплома было выявлено следующее: численность сотрудников отдела назначения и перерасчета пенсий 26 человек, численность сотрудников отдела выплаты пенсий 14 человек, численность сотрудников клиентской службы 18 человек. Из 18 человек клиентской службы 14 человек занимаются приемом документов у населения, регистрацией обращений, 1 начальник клиентской службы и 1 заместитель начальника, 2 консультанта по вопросам пенсионного обеспечения. Из 14 человек отдела выплаты пенсий выделяются 8 специалистов выплаты пенсий, 4 специалиста контроля выплатных дел, 1 руководитель отдела выплат и 1 его заместитель. Из 26 человек отдела назначения и перерасчета пенсий 10 специалистов назначения пенсий, 5 специалистов перерасчета пенсий, 5 специалистов контроля за назначением пенсий, 4 специалиста контроля за перерасчетом пенсий, 1 руководитель отдела назначения и перерасчета пенсий и 1 его заместитель.</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В целом из 58 специалистов, занимающихся начислением и выплатой пенсий, высшее образование имеют 30 человек, из которых 17 человек имеют юридическое и экономическое высшее образование и 13 человек прочее высшее образование. Причем необходимо отметить, что не все руководители отделов, занимающихся начислением и выплатой пенсий имеют высшее экономическое и юридическое образование. Согласно Положению о государственном учреждении - Управлении Пенсионного фонда Российской Федерации в Чкаловском районе города Екатеринбурга Свердловской области Управление обеспечивает подготовку и обучение сотрудников к выполняемой работе на местах, однако фактически это не происходит. При выходе на работу специалисты не проходят предварительные курсы, они сразу же занимаются приемом граждан, обработкой документации, что приводит к выявлению множества ошибок в программном обеспечении (ПТК КС, ПТК НВП). Дальнейшая работа специалистов не способствует мотивации для карьерного и профессионального роста, превращаясь в механическую.</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Для решения данной проблемы автором было предложено проведение предварительных трехдневных курсов перед выходом на работу в целях знакомства с основными программами, используемыми при назначении, перерасчете, выплате пенсий. Также необходимо специалистам группы автоматизации пенсионных процессов разработать пробную обучающую версию, которая позволит более быстро ознакомится с программно-технологическом комплексом работы в Управлении. Для повышения уровня квалификации сотрудников необходимо создать специальные курсы, позволяющие пройти более глубокую подготовку сотрудников в пенсионном обеспечении. Данные меры позволят обеспечить высокий качественный уровень работ, но и позволят понять каждому сотруднику значимость своей работы.</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В-четвертых, существует проблема значительного количества получателей досрочных пенсий с 2007 по 2011 год. Приведем динамику численности получателей досрочных пенсий в таблице 26.</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аблица 26 - Численность получателей досрочных пенсий в УПФР в Чкаловском районе г. Екатеринбурга в 2007-2011 гг., чел.</w:t>
      </w:r>
    </w:p>
    <w:tbl>
      <w:tblPr>
        <w:tblW w:w="8930" w:type="dxa"/>
        <w:jc w:val="left"/>
        <w:tblInd w:w="135" w:type="dxa"/>
        <w:tblLayout w:type="fixed"/>
        <w:tblCellMar>
          <w:top w:w="0" w:type="dxa"/>
          <w:left w:w="0" w:type="dxa"/>
          <w:bottom w:w="0" w:type="dxa"/>
          <w:right w:w="0" w:type="dxa"/>
        </w:tblCellMar>
      </w:tblPr>
      <w:tblGrid>
        <w:gridCol w:w="1814"/>
        <w:gridCol w:w="1061"/>
        <w:gridCol w:w="1057"/>
        <w:gridCol w:w="1116"/>
        <w:gridCol w:w="1057"/>
        <w:gridCol w:w="1290"/>
        <w:gridCol w:w="1535"/>
      </w:tblGrid>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Вид пенсии</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7</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8</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9</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10</w:t>
            </w:r>
          </w:p>
        </w:tc>
        <w:tc>
          <w:tcPr>
            <w:tcW w:w="1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1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Абсолютное изменение</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досрочные трудовые пенсии по старости</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824</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767</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921</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828</w:t>
            </w:r>
          </w:p>
        </w:tc>
        <w:tc>
          <w:tcPr>
            <w:tcW w:w="1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75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9</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досрочные трудовые пенсии по инвалидности</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621</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303</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145</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393</w:t>
            </w:r>
          </w:p>
        </w:tc>
        <w:tc>
          <w:tcPr>
            <w:tcW w:w="1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29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осударственные пенсии по инвалидности</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99</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02</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02</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03</w:t>
            </w:r>
          </w:p>
        </w:tc>
        <w:tc>
          <w:tcPr>
            <w:tcW w:w="1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0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осударственные пенсии по старости</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56</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39</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44</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35</w:t>
            </w:r>
          </w:p>
        </w:tc>
        <w:tc>
          <w:tcPr>
            <w:tcW w:w="1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7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9</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Всего</w:t>
            </w:r>
          </w:p>
        </w:tc>
        <w:tc>
          <w:tcPr>
            <w:tcW w:w="10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700</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311</w:t>
            </w:r>
          </w:p>
        </w:tc>
        <w:tc>
          <w:tcPr>
            <w:tcW w:w="11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312</w:t>
            </w:r>
          </w:p>
        </w:tc>
        <w:tc>
          <w:tcPr>
            <w:tcW w:w="10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459</w:t>
            </w:r>
          </w:p>
        </w:tc>
        <w:tc>
          <w:tcPr>
            <w:tcW w:w="12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32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7</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Из таблицы 26 видно, что происходит увеличение темпов роста численности получателей государственных пенсий выплачиваемых досрочно: государственных пенсий по инвалидности на 2 человека и государственных пенсий по старости на 39 человек. Наблюдается тенденция сокращения получателей трудовых пенсий выплачиваемых досрочно, однако данное сокращение не является значительным.</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Проанализируем удельный вес получателей досрочных пенсий в структуре трудовых и государственных пенсий. Данные показатели представлены на рисунке 19.</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Microsoft Sans Serif" w:ascii="Microsoft Sans Serif" w:hAnsi="Microsoft Sans Serif"/>
          <w:b w:val="false"/>
          <w:color w:val="000000"/>
          <w:sz w:val="17"/>
          <w:szCs w:val="17"/>
          <w:lang w:val="ru-RU"/>
        </w:rPr>
        <w:drawing>
          <wp:inline distT="0" distB="0" distL="0" distR="0">
            <wp:extent cx="4762500" cy="2273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762500" cy="2273300"/>
                    </a:xfrm>
                    <a:prstGeom prst="rect">
                      <a:avLst/>
                    </a:prstGeom>
                    <a:ln w="9525">
                      <a:solidFill>
                        <a:srgbClr val="000000"/>
                      </a:solidFill>
                    </a:ln>
                  </pic:spPr>
                </pic:pic>
              </a:graphicData>
            </a:graphic>
          </wp:inline>
        </w:drawing>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Рисунок 19 - Удельный вес досрочно назначенных пенсий в структуре пенсий в УПФР в Чкаловском районе г. Екатеринбурга за 2011 г., %</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Из рисунка 18 видно, что удельный вес досрочных пенсий в структуре пенсий, выплачиваемых в УПФР в Чкаловском районе г. Екатеринбурга за 2011, составляет 11 %. Сумма досрочных пенсий составляет из общего размера выплаченных пенсий приблизительно 56,7 млн. рублей.</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В настоящее время по всей России наблюдается гипертрофированное состояние льготного пенсионного обеспечения. В соответствии с действующим в России законодательством продолжительное время функционируют более 20 различных списков и перечней производств, работ, профессий и должностей, а также отдельных категорий работающих, согласно которым предусмотренным в них работникам трудовые пенсии ранее назначаются ранее достижения ими общеустановленного пенсионного возраста на 5 и более лет. Из получателей льготных профессий 66,7 % трудились в промышленности, 16,3 % на транспорте, 8,6 в строительстве и около 8 % в непроизводственных отраслях. Недостаток льготных пенсий связан с тем, что они не позволяют оценить затраты на воспроизводство рабочей силы на уровне предприятий, не побуждает работодателей совершенствовать условия и охрану труда - внедрять технологические процессы с широким применением средств автоматизации, заменять особо вредные вещества менее вредными.</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Система страховых взносов не предусматривает дифференциацию величины тарифа в зависимости от наличия и численности либо отсутствия работников, имеющих право на льготное пенсионное обеспечение. Взносы уплачиваются по единой шкале для разных предприятий. Данная система не обязывает предприятия представлять информацию об условиях труда и не способствует на предприятию внедрению безопасных условий труда. Полный отказ от льготного пенсионного обеспечения не может быть осуществлен, так как не налажен механизм переноса компенсационных выплат на профилактические методы. Начиная с 1 января 2003 года работники, занятые на подземных работах, работах, связанных с тяжелыми и вредными условиями труда, в горячих цехах, в том числе сталевары, водолазы, металлурги, шахтеры лишились права на досрочное назначение трудовых пенсий. Перечень профессий, имеющих право на досрочное назначение пенсий, отражен в 20 различных списках.</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Для решения данной проблемы автором было предложено предоставить право на досрочное назначение пенсий только тем работникам, которые действительно заняты в опасных и тяжелых условиях труда, где велика вероятность повреждения здоровья. По экспертной оценке специалистов и ученых досрочное назначение пенсий как временная вынужденная мера должно сохраняться для порядка 30 производств с численностью работников 800-1000 тыс. человек (в настоящее время их численность составляет около 5 млн. чел). Проблема, связанная с досрочным назначением пенсий для других производств в части обеспечения условий безопасности труда, должна решаться на уровне отраслевых соглашения и коллективных договоров с привлечением негосударственных пенсионных фондов.</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Для решения данной проблемы необходимо ввести особые критерии класса производственной безопасности, как при установлении класса инвалидности для получения соответствующих пенсий. Например, I класс - особо опасные производства с ионизирующим излучением, работы с канцерогенами, с возбудителями смертельных заболеваний. Работники данных видов профессий должны иметь право на досрочное назначение пенсий с уменьшением пенсионного возраста на 10 лет. Например, II класс - опасные и тяжелые условия труда для шахтеров, металлургов, строителей и пр. Работники данных видов профессий должны иметь право на досрочное назначение пенсий с уменьшением пенсионного возраста на 5 лет. Итогом проделанной работы должно быть введение Федерального закона о профессиональном пенсионном обеспечении.</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аким образом, в результате проделанной аналитической работы были выявлены четыре основные проблемы: проблема низкого размера выплаченных пенсий, проблема очередей, проблема недостатка квалифицированных кадров, проблема значительного количества получателей досрочных пенсий. Для решения данных проблем необходим комплексный подход в разработке мероприятий, взаимодействие с работодателями и законодательными органами власти.</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ЗАКЛЮЧЕНИЕ</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Целевые бюджетные и внебюджетные фонды представляют собой совокупность экономических перераспределительных отношений, возникающих в процессе движения финансовых ресурсов государства и муниципальных образований, имеющих строго целевые источники формирования и направления использования. При этом целевые бюджетные фонды функционируют в пределах бюджетов различных уровней, формируют доходы и расходы данных бюджетов, а внебюджетные фонды автономные и их не включают.</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Пенсионный фонд является самостоятельным финансово-кредитным учреждением. Он и его средства находятся в государственной собственности Российской Федерации. Денежные средства фонда не входят в бюджеты других фондов и изъятию не подлежат.</w:t>
      </w:r>
    </w:p>
    <w:p>
      <w:pPr>
        <w:pStyle w:val="Normal"/>
        <w:numPr>
          <w:ilvl w:val="0"/>
          <w:numId w:val="0"/>
        </w:numPr>
        <w:autoSpaceDE w:val="false"/>
        <w:ind w:left="0" w:firstLine="709"/>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Пенсионный фонд Российской Федерации (государственное учреждение) и его территориальные органы составляют единую централизованную систему органов управления средствами обязательного пенсионного страхования в Российской Федерации, в которой нижестоящие органы подотчетны вышестоящим. Основная задача ПФР - реализация социальной функции государства. В системе социального страхования Пенсионный фонд выступает страховщиком. Пенсионный фонд состоит из трех уровней власти федеральный, региональный и местный. На федеральном уровне управление пенсионной системой осуществляется правлением ПФР и его постоянно действующим исполнительным органом - исполнительной дирекцией. На региональном уровне действуют региональные отделения ПФР. Местный уровень пенсионной системы составляют пенсионные управления (отделения, отделы), расположенные в районах и городах.</w:t>
      </w:r>
    </w:p>
    <w:p>
      <w:pPr>
        <w:pStyle w:val="Normal"/>
        <w:numPr>
          <w:ilvl w:val="0"/>
          <w:numId w:val="0"/>
        </w:numPr>
        <w:autoSpaceDE w:val="false"/>
        <w:ind w:left="0" w:firstLine="709"/>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Управление ПФР в Чкаловском районе г. Екатеринбурга является важным структурным элементом в структуре Пенсионного фонда России и выполняет функции и задачи по государственной социальной поддержке населения в рамках своей компетенции. Деятельность Управления строго регламентирована Федеральными законами, Постановлениями Правительства и другими нормативно-правовыми актами.</w:t>
      </w:r>
    </w:p>
    <w:p>
      <w:pPr>
        <w:pStyle w:val="Normal"/>
        <w:numPr>
          <w:ilvl w:val="0"/>
          <w:numId w:val="0"/>
        </w:numPr>
        <w:autoSpaceDE w:val="false"/>
        <w:ind w:left="0" w:firstLine="709"/>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В Российской Федерации существует два типа пенсий: государственные и трудовые. Трудовые пенсии подразделяются на трудовые пенсии по старости, по инвалидности, по случаю потери кормильца. Государственные пенсии подразделяются на государственные пенсии за выслугу лет, по старости, по инвалидности, по случаю потери кормильца и социальную пенсии.</w:t>
      </w:r>
    </w:p>
    <w:p>
      <w:pPr>
        <w:pStyle w:val="Normal"/>
        <w:numPr>
          <w:ilvl w:val="0"/>
          <w:numId w:val="0"/>
        </w:numPr>
        <w:autoSpaceDE w:val="false"/>
        <w:ind w:left="0" w:firstLine="709"/>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Технология работы Управления ПФР в Чкаловском районе г. Екатеринбурга по начислению и выплате пенсий строится по четырем основным направлениям: прием документов, назначение пенсий, перерасчет пенсий, выплата и доставка пенсий.</w:t>
      </w:r>
    </w:p>
    <w:p>
      <w:pPr>
        <w:pStyle w:val="Normal"/>
        <w:numPr>
          <w:ilvl w:val="0"/>
          <w:numId w:val="0"/>
        </w:numPr>
        <w:autoSpaceDE w:val="false"/>
        <w:ind w:left="0" w:firstLine="709"/>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Наибольший удельный вес в структуре выплаты пенсий в УПФР в Чкаловском районе г. Екатеринбурга занимают трудовые пенсии. Удельный вес трудовых пенсий 95 %, удельный вес государственных пенсий 5%. В структуре трудовых пенсий самый значительный удельный вес занимают трудовые пенсии по старости 96%. Среди государственных пенсий самый большой удельный вес приходится на социальные пенсии. Удельный вес социальной пенсии 86%. Можно сделать вывод о том, что основные виды выплат приходятся на трудовые пенсии по старости, по инвалидности, по случаю потери кормильца, выплату социальной пенсии. Государственные пенсии военнослужащих, федеральных госслужащих, пострадавших в результате катастроф выплачиваются в меньшем размере. Ежегодно увеличивается количество получателей как трудовых, так и социальных пенсий.</w:t>
      </w:r>
    </w:p>
    <w:p>
      <w:pPr>
        <w:pStyle w:val="Normal"/>
        <w:numPr>
          <w:ilvl w:val="0"/>
          <w:numId w:val="0"/>
        </w:numPr>
        <w:autoSpaceDE w:val="false"/>
        <w:ind w:left="0" w:firstLine="709"/>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В результате проделанной аналитической работы были выявлены четыре основные проблемы: проблема низкого размера выплаченных пенсий, проблема очередей, проблема недостатка квалифицированных кадров, проблема значительного количества получателей досрочных пенсий. Для решения данных проблем необходим комплексный подход в разработке мероприятий, взаимодействие с работодателями и законодательными органами власти.</w:t>
      </w:r>
      <w:r>
        <w:br w:type="page"/>
      </w:r>
    </w:p>
    <w:p>
      <w:pPr>
        <w:pStyle w:val="Normal"/>
        <w:numPr>
          <w:ilvl w:val="0"/>
          <w:numId w:val="0"/>
        </w:numPr>
        <w:autoSpaceDE w:val="false"/>
        <w:ind w:left="0" w:firstLine="709"/>
        <w:jc w:val="left"/>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СПИСОК ИСПОЛЬЗОВАННЫХ ИСТОЧНИКОВ</w:t>
      </w:r>
    </w:p>
    <w:p>
      <w:pPr>
        <w:pStyle w:val="Normal"/>
        <w:numPr>
          <w:ilvl w:val="0"/>
          <w:numId w:val="0"/>
        </w:numPr>
        <w:autoSpaceDE w:val="false"/>
        <w:ind w:left="0" w:firstLine="709"/>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1.</w:t>
        <w:tab/>
        <w:t>Конституция Российской Федерации [Электронный ресурс]: принята всенародным голосованием 12.12.1993 г. - Доступ из справочно-правовой системы «Консультант 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Налоговый кодекс Российской Федерации (Ч. 1) [Электронный ресурс]: Федеральный закон РФ от 31.07.1998 г. N 146</w:t>
      </w:r>
      <w:r>
        <w:rPr>
          <w:rFonts w:eastAsia="Symbol" w:ascii="Symbol" w:hAnsi="Symbol"/>
          <w:b w:val="false"/>
          <w:color w:val="000000"/>
          <w:sz w:val="20"/>
          <w:szCs w:val="20"/>
          <w:lang w:val="ru-RU"/>
        </w:rPr>
        <w:t>-</w:t>
      </w:r>
      <w:r>
        <w:rPr>
          <w:rFonts w:eastAsia="Times New Roman CYR" w:ascii="Times New Roman CYR" w:hAnsi="Times New Roman CYR"/>
          <w:b w:val="false"/>
          <w:color w:val="000000"/>
          <w:sz w:val="28"/>
          <w:szCs w:val="28"/>
          <w:lang w:val="ru-RU"/>
        </w:rPr>
        <w:t>ФЗ. - Доступ из справочно-правовой системы «Консультант 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оложение о Пенсионном фонде Российской Федерации (России) [Электронный ресурс]: Постановление Верховного Совета России от 27.12.1991 г. N 2122-1.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погребении и похоронном деле [Электронный ресурс]: Федеральный закон РФ от 12.01.1996г. N 8-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индивидуальном (персонифицированном) учете в системе обязательного государственного пенсионного страхования [Электронный ресурс]: Федеральный закон РФ от 01.04.1996 г. N 27-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негосударственных пенсионных [Электронный ресурс]: Федеральный закон РФ от 07.05.1998 г. N 75-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государственной регистрации юридических лиц и индивидуальных предпринимателей [Электронный ресурс]: Федеральный закон РФ от 08.08.2001 г. N 129-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государственном пенсионном обеспечении в Российской Федерации [Электронный ресурс]: Федеральный закон РФ от 15.12.2001 г. N 166-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обязательном пенсионном страховании в РФ [Электронный ресурс]: Федеральный закон РФ от 15.12.2001 г. N 167-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трудовых пенсиях в РФ [Электронный ресурс]: Федеральный закон РФ от 17.12.2001 г. N 173-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инвестировании средств для финансирования накопительной части трудовой пенсии в РФ [Электронный ресурс]: Федеральный закон РФ от 24.07.2002 г. N 111-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несостоятельности (банкротстве) [Электронный ресурс]: Федеральный закон РФ от 26.10.2002 г. N 127-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организации назначения, перерасчета и выплаты ежемесячных денежных выплат [Электронный ресурс]: Федеральный закон РФ от 22.08.2004 г. N 122-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архивном деле в Российской Федерации [Электронный ресурс]: Федеральный закон от 11.10.2004 N 125-ФЗ .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дополнительных мерах государственной поддержки семей, имеющих детей [Электронный ресурс]: Федеральный закон от 29.12.2006 N 256-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дополнительных страховых взносах на накопительную часть трудовой пенсии и государственной поддержке формирования пенсионных накоплений [Электронный ресурс]: Федеральный закон РФ от 30.04.2008 г. N 56-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Электронный ресурс]: Федеральный закон от 24.07.2009 N 212-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Электронный ресурс]: Федеральный закон от 24.07.2009 N 213-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порядке финансирования выплат за счет средств пенсионных накоплений [Электронный ресурс]: Федеральный закон от 30.11.2011 N 360-ФЗ.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равил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 [Электронный ресурс]: Постановление Правительства РФ от 11.07.2002 г. N 781.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равил подсчета и подтверждения страхового стажа для установления трудовых пенсий [Электронный ресурс]: Постановление Правительства РФ от 24.07.2002 г. N 555.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7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7 Федерального закона «О трудовых пенсиях в Российской Федерации» [Электронный ресурс]: Постановление Правительства РФ от 29.10.2002 г. N 781.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равил передачи пенсионных накоплений для финансирования накопительной части трудовой пенсии из одного негосударственного пенсионного фонда в другой негосударственный пенсионный фонд или из негосударственного пенсионного фонда в Пенсионный фонд Российской Федерации и определения их стоимости [Электронный ресурс]: Постановление Правительства РФ от 06.02.2004 г. N 55.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равил единовременной денежной выплаты Пенсионным фондом Российской Федерации средств пенсионных накоплений лицам, которые не приобрели право на получение трудовой пенсии по старости [Электронный ресурс]: Постановление Правительства РФ от 21.12.2009 г. N 1047.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Административного регламента предоставления Пенсионным фондом Российской Федерации государственной услуги по приему и регистрации заявлений граждан об установлении им пенсий в соответствии с федеральными законами «О трудовых пенсиях в Российской Федерации» и «О государственном пенсионном обеспечении» [Электронный ресурс]: Приказ Минздравсоцразвития РФ от 12.12.2001 г. N 1521н.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Административного регламента предоставления Пенсионным фондом Российской Федерации государственной услуги по бесплатному информированию плательщиков страховых взносов о законодательстве Российской Федерации о страховых взносах и принятых в соответствии с ним нормативных правовых актах, порядке исчисления и уплаты страховых взносов, правах и обязанностях плательщиков страховых взносов, полномочиях Пенсионного фонда Российской Федерации, территориальных органов Пенсионного фонда Российской Федерации и их должностных лиц, а также предоставлению форм расчетов по начисленным и уплаченным страховым взносам и разъяснению порядка их заполнения [Электронный ресурс]: Приказ Минздравсоцразвития РФ от 21.12.2001 г. N 1596н.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орядка расчета результатов инвестирования средств пенсионных накоплений для их отражения в специальной части индивидуальных лицевых счетов застрахованных лиц [Электронный ресурс]: Приказ Минфина РФ от 27.02.2002 г. N 17.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равил обращения за пенсией, назначения пенсии и перерасчета размера пенсий, перехода с одной пенсии на другую в соответствии с Федеральными законами «О трудовых пенсиях в Российской Федерации» и «О государственном пенсионном обеспечении в Российской Федерации» [Электронный ресурс]: Приказ Минтруда РФ от 27.02.2002 г. N 19пб.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орядка ведения специального сегмента Федерального регистра лиц, имеющих право на получение государственной социальной помощи [Электронный ресурс]: Приказ Минздравсоцразвития РФ от 20.12.2004 г. N 317.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равил подачи заявления о добровольном вступлении в правоотношения по обязательному пенсионному страхованию [Электронный ресурс]: Приказ Минздравсоцразвития РФ от 10.09.2008 г. N 476н.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Инструкции о порядке ведения индивидуального (персонифицированного) учета сведений о застрахованных лицах [Электронный ресурс]: Приказ Минздравсоцразвития РФ от 14.12.2009 г. N 987н.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разъяснения «О некоторых вопросах пенсионного обеспечения индивидуальных предпринимателей, применяющих упрощенную систему налогообложения» [Электронный ресурс]: Постановление Минтруда РФ от 24.08.2000 г. N 62.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еречня сведений, составляющих конфиденциальную информацию [Электронный ресурс]: Постановление Правления ПФ РФ от 30.08.1996 г. N 1180н.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норм времени на работы по назначению и выплате пенсий [Электронный ресурс]: Постановление Минтруда РФ от 23.05.2001 г. N 43.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оложение о государственном учреждении - Управлении Пенсионного фонда Российской Федерации в Чкаловском районе г. Екатеринбурга [Текст]: Постановление Правления ПФ РФ от 11.01.2001 N 2</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орядка обращения застрахованных лиц с целью уточнения адреса места жительства, содержащегося в их индивидуальных лицевых счетах в системе индивидуального (персонифицированного) учета [Электронный ресурс]: Постановление Правления ПФ РФ от 03.02.2003 г. N 15п.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орядка корректировки сведений индивидуального (персонифицированного) учета и уточнения индивидуальных лицевых счетов застрахованных лиц в части трудового (страхового) стажа, приобретенного до 1 января 2002 года, территориальными органами Пенсионного фонда Российской Федерации [Электронный ресурс]: Постановление Правления ПФ РФ от 14.12.2005 г. N 246п.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формах документов индивидуального (персонифицированного) учета в системе обязательного страхования и инструкции по их заполнению [Электронный ресурс]: Постановление Правления ПФ РФ от 31.07.2006 г. N 192п.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Порядка регистрации и снятия с регистрационного учета в территориальных органах Пенсионного фонда Российской Федерации страхователей, производящих выплаты физическим лицам [Электронный ресурс]: Постановление Правления ПФ РФ от 13.10.2008 г. N 296п.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Регламент по установлению и выплате пенсий территориальными органами Пенсионного фонда Российской Федерации [Текст]: Приложение N 1 к постановлению Правления ПФР от 29.04.2011 г. N 142п</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внедрении защищенного электронного документооборота в целях реализации законодательства Российской Федерации об обязательном пенсионном страховании [Электронный ресурс]: Распоряжение Правления ПФ РФ от 11.10.2007 г. N 190р.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б утверждении образца формы извещения о состоянии индивидуального лицевого счета (ИЛС) застрахованного лица в системе обязательного пенсионного страхования (по состоянию на 1 августа 2009 года) [Электронный ресурс]: Распоряжение Правления ПФ РФ от 11.09.2009 г. N 216р. - Доступ из справочно-правовой системы «КонсультантПлюс». - Режим доступа: &lt;http://www.consultant.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 заключении соглашения между ФНС РФ и ПФ РФ [Текст]: Письмо ФНС РФ от 22.02.2011 N ПА-4-2/2859</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собенности представления страхователями отчетности в органы ПФР в 2012 году [Текст]: Информационное сообщение ПФ РФ от 20.12.2011</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оложение об административно-хозяйственной группе государственного учреждения - Управления Пенсионного фонда Российской Федерации [Текст]: Приказ Управления от 14.02.2007 г. N 11</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оложение об отделе персонифицированного учета государственного учреждения - Управления Пенсионного фонда Российской Федерации [Текст]: Приказ начальника Управления от 01.10.2009 г. N 1</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оложение об отделе администрирования страховых взносов, взаимодействия с работодателями и взыскания задолженности государственного учреждения - Управления Пенсионного фонда Российской Федерации [Текст]: Приказ начальника Управления от 01.10.2009 г. N 2</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оложение об отделе оценки пенсионных прав застрахованных лиц государственного учреждения - Управления Пенсионного фонда Российской Федерации [Текст]: Приложение N 1 к приказу Управления от 28.10.2011 г. N 129</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оложение об отделе назначения, перерасчета и выплаты пенсий государственного учреждения - Управления Пенсионного фонда Российской Федерации [Текст]: Приложение N 2 к приказу Управления от 28.10.2011 г. N 129</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оложение о клиентской службе государственного учреждения - Управления Пенсионного фонда Российской Федерации [Текст]: Приложение N 3 к приказу Управления от 28.10.2011 г. N 129</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тчет о численности пенсионеров и суммах назначенных им пенсий по состоянию на 1 января 2008 года [Текст]: Стат. сб. / Свердл. обл. комитет гос. статистики Госкомстата РФ. - Екатеринбург, 2011.- 115 с.</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тчет о численности пенсионеров и суммах назначенных им пенсий по состоянию на 1 января 2009 года [Текст]: Стат. сб. / Свердл. обл. комитет гос. статистики Госкомстата РФ. - Екатеринбург, 2011.- 115 с.</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тчет о численности пенсионеров и суммах назначенных им пенсий по состоянию на 1 января 2010 года [Текст]: Стат. сб. / Свердл. обл. комитет гос. статистики Госкомстата РФ. - Екатеринбург, 2011.- 115 с.</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тчет о численности пенсионеров и суммах назначенных им пенсий по состоянию на 1 января 2011 года [Текст]: Стат. сб. / Свердл. обл. комитет гос. статистики Госкомстата РФ. - Екатеринбург, 2011.- 115 с.</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Отчет о численности пенсионеров и суммах назначенных им пенсий по состоянию на 1 января 2012 года [Текст]: Стат. сб. / Свердл. обл. комитет гос. статистики Госкомстата РФ. - Екатеринбург, 2011.- 115 с.</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Бюджетная система Российской Федерации [Текст] : учебник /Под ред. М.В. Романовского, О.В. Врублевской. М.: ЮРАЙТ, 2009.</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Бюджетная система России [Текст] : учебник /Под ред. проф. Г.Б.Поляка. - М.: ЮНИТИ-ДАНА, 2009.</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енсионное законодательство. Новая пенсионная система - новые возможности.- М.: Изд-во ЭКСМО, 2010.</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Государственные и муниципальные финансы[Текст]: учебник./ И.Н. Мысляева - М.: ИНФРА-М, 2007.</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енсия на носу: расчет и оформление [Текст] / Т.Н. Середа. - Ростов-на-Дону: Изд-во «Феникс», 2007</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раво социального обеспечения [Текст] / В.А. Ершов, В.А. Толмачев. - М.: «ПрессМедиа». «Росбух», 2009.</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Новый расчет пенсий. [Текст] / Л.П. Шуко. - М., СПб.: Издательский дом «Герда», 2009.</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Трудовые пенсии по старости: практический справочник [Текст] / В.А. Ершов. - М.: «ПрессМедиа». «Росбух», 2010.</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Финансы [Текст] : учебник/ Л.М. Подъяболнская Л.М. - СПб.: ПИТЕР, 2010.</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Финансы [Текст] : учебник/ Под ред. М.В. Романовского, О.В. Врублевской, Б.М. Сабанти. - СПб.: ПИТЕР, 2010.</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Государственные и муниципальные финансы [Текст]: учебник для вузов/ Л.М. Подъяблонская. - М.: ЮНИТИ-ДАНА, 2009.</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Целевые бюджетные и внебюджетные фонды [Текст]: учеб. пособие / Под ред. В.В. Карчевского. - М.: Вузовский учебник, 2009.</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Малкина Е.Л. Реформирование законодательства в части платежей во внебюджетные фонды [Текст] // Бухгалтерский учет и налоги в торговле и общественном питании. 2009. N 6. - С. 52-60.</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Роик В. Становление системы социального страхования в России: достигнутые рубежи, ключевые проблемы и пути их решения [Текст] // Экономика и образование. 2010. N 4. С. 85-91.</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Новые законы придают социальному страхованию новый импульс развития [Текст] // Вестник государственного социального страхования. 2010. N1.- С.3-12.</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Боронина Г.В. Государственные финансы [Текст] // Российская экономика. 2008. N 1 -С. 10-12.</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Андреенко А.В. Поступление доходов во внебюджетную систему РФ, включая государственные внебюджетные фонды [Текст] // Налоговая политика и практика. 2008. N 6. -С. 15-21</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Пенсионный фонд России [Электронный ресурс]. - Режим доступа: &lt;http://www.pfr.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Российская газета [Электронный ресурс]. - Режим доступа: &lt;http://www.rg.ru&gt;</w:t>
      </w:r>
    </w:p>
    <w:p>
      <w:pPr>
        <w:pStyle w:val="Normal"/>
        <w:numPr>
          <w:ilvl w:val="0"/>
          <w:numId w:val="0"/>
        </w:numPr>
        <w:autoSpaceDE w:val="false"/>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t>.</w:t>
        <w:tab/>
        <w:t>Территориальный орган Федеральной службы государственной статистики по Свердловской области: [Электронный ресурс]. Режим доступа: http://www.ersds.e-burg.ru</w:t>
      </w:r>
      <w:r>
        <w:br w:type="page"/>
      </w:r>
    </w:p>
    <w:p>
      <w:pPr>
        <w:pStyle w:val="Normal"/>
        <w:numPr>
          <w:ilvl w:val="0"/>
          <w:numId w:val="0"/>
        </w:numPr>
        <w:autoSpaceDE w:val="false"/>
        <w:spacing w:lineRule="auto" w:line="360"/>
        <w:ind w:left="0" w:hanging="0"/>
        <w:jc w:val="left"/>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ПРИЛОЖЕНИЕ А</w:t>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БАЗОВЫЙ РАЗМЕР СТРАХОВОЙ ЧАСТИ ТРУДОВОЙ ПЕНСИИ ПО СТАРОСТИ</w:t>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r>
    </w:p>
    <w:tbl>
      <w:tblPr>
        <w:tblW w:w="9072" w:type="dxa"/>
        <w:jc w:val="left"/>
        <w:tblInd w:w="-7" w:type="dxa"/>
        <w:tblLayout w:type="fixed"/>
        <w:tblCellMar>
          <w:top w:w="0" w:type="dxa"/>
          <w:left w:w="0" w:type="dxa"/>
          <w:bottom w:w="0" w:type="dxa"/>
          <w:right w:w="0" w:type="dxa"/>
        </w:tblCellMar>
      </w:tblPr>
      <w:tblGrid>
        <w:gridCol w:w="5245"/>
        <w:gridCol w:w="3827"/>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атегория получателей пенси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Фиксированный базовый размер страховой части трудовой пенсии по старости, руб.</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достигшие 80-летнего возраста (не имеющие иждивенцев)  Инвалиды I группы (не имеющие иждивенцев)</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6557,19</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на иждивении которых, находятся нетрудоспособные члены семьи (кроме лиц, достигших 80-летнего возраста или являющихся инвалидами 1 группы)</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 1 иждивенцем - 4371,46 С 2 иждивенцами - 5464,32 С 3 иждивенцами - 6557,19</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достигшие возраста 80 лет или являющиеся инвалидами I группы, на иждивении которых находятся нетрудоспособные члены семь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 1 иждивенцем - 7650,05 С 2 иждивенцами - 8742,92 С 3 иждивенцами - 9835,78</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проживающие в районах Крайнего Севера и приравненных к ним местностях</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Фиксированный базовый размер страховой части трудовой пенсии по старости увеличивается на соответствующий районный коэффициент</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не имеющие иждивенцев, проработавшие не менее 15 календарных лет в районах Крайнего Севера и имеющие страховой стаж не менее 25 лет у мужчин или не менее 20 лет у женщин (кроме лиц, достигших 80-летнего возраста или являющихся инвалидами 1 группы)</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xml:space="preserve">4917,89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не имеющие иждивенцев, проработавшие не менее 15 календарных лет в районах Крайнего Севера и имеющие страховой стаж для мужчин не менее 25, а для женщин не менее 20 лет, достигшие возраста 80 лет или являющиеся инвалидами I группы</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xml:space="preserve">9835,78 </w:t>
            </w:r>
          </w:p>
        </w:tc>
      </w:tr>
      <w:tr>
        <w:trPr/>
        <w:tc>
          <w:tcPr>
            <w:tcW w:w="5245" w:type="dxa"/>
            <w:tcBorders>
              <w:top w:val="single" w:sz="6" w:space="0" w:color="000000"/>
              <w:left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проработавшие не менее 15 календарных лет в районах Крайнего Севера и имеющие страховой стаж не менее 25 лет у мужчин или не менее 20 лет у женщин, на иждивении которых, находятся нетрудоспособные члены семьи (кроме лиц, достигших 80-летнего возраста или являющихся инвалидами 1 группы)</w:t>
            </w:r>
          </w:p>
        </w:tc>
        <w:tc>
          <w:tcPr>
            <w:tcW w:w="3827" w:type="dxa"/>
            <w:tcBorders>
              <w:top w:val="single" w:sz="6" w:space="0" w:color="000000"/>
              <w:left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xml:space="preserve">С 1 иждивенцем - 6557,19 С 2 иждивенцами - 8196,49 С 3 иждивенцами - 9835,78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проработавшие не менее 15 календарных лет в районах Крайнего Севера и имеющие страховой стаж для мужчин не менее 25, а для женщин не менее 20 лет, достигшие возраста 80 лет или являющиеся инвалидами I группы, на иждивении которых, находятся нетрудоспособные члены семь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xml:space="preserve">С 1 иждивенцем - 11475,08 С 2 иждивенцами - 13114,37 С 3 иждивенцами - 14753,68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не имеющие иждивенцев, проработавшие не менее календарных 20 лет в местностях, приравненных к районам Крайнего Севера, имеющие страховой стаж не менее 25 лет у мужчин или не менее 20 лет у женщин (кроме лиц, достигших 80-летнего возраста или являющихся инвалидами 1 группы)</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xml:space="preserve">4262,18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не имеющие иждивенцев, проработавшие не менее 20 календарных лет в местностях, приравненных к районам Крайнего Севера, имеющие страховой стаж не менее 25 лет у мужчин или не менее 20 лет у женщин, достигшие возраста 80 лет или являющиеся инвалидами I группы</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xml:space="preserve">8524,36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проработавшие не менее 20 календарных лет в местностях, приравненных к районам Крайнего Севера, имеющие страховой стаж не менее 25 лет у мужчин или не менее 20 лет у женщин, на иждивении которых, находятся нетрудоспособные члены семьи (кроме лиц, достигших 80-летнего возраста или являющихся инвалидами 1 группы)</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xml:space="preserve">С 1 иждивенцем - 5682,90 С 2 иждивенцами - 7103,62 С 3 иждивенцами - 8524,36 </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проработавшие не менее 20 календарных лет в местностях, приравненных к районам Крайнего Севера, имеющие страховой стаж не менее 25 лет у мужчин или не менее 20 лет у женщин, достигшие возраста 80 лет или являющиеся инвалидами I группы, на иждивении которых, находятся установленные законом нетрудоспособные члены семьи</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xml:space="preserve">С 1 иждивенцем - 9945,07 С 2 иждивенцами - 11365,79 С 3 иждивенцами - 12786,51 </w:t>
            </w:r>
          </w:p>
        </w:tc>
      </w:tr>
    </w:tbl>
    <w:p>
      <w:pPr>
        <w:pStyle w:val="Normal"/>
        <w:numPr>
          <w:ilvl w:val="0"/>
          <w:numId w:val="0"/>
        </w:numPr>
        <w:autoSpaceDE w:val="false"/>
        <w:spacing w:lineRule="auto" w:line="360"/>
        <w:ind w:left="0" w:hanging="0"/>
        <w:jc w:val="left"/>
        <w:rPr>
          <w:rFonts w:ascii="Times New Roman CYR" w:hAnsi="Times New Roman CYR" w:eastAsia="Times New Roman CYR"/>
          <w:b w:val="false"/>
          <w:b w:val="false"/>
          <w:color w:val="000000"/>
          <w:sz w:val="28"/>
          <w:szCs w:val="28"/>
          <w:lang w:val="ru-RU"/>
        </w:rPr>
      </w:pPr>
      <w:r>
        <w:br w:type="page"/>
      </w: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ПРИЛОЖЕНИЕ Б</w:t>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БАЗОВЫЙ РАЗМЕР ТРУДОВОЙ ПЕНСИИ ПО ИНВАЛИДНОСТИ</w:t>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r>
    </w:p>
    <w:tbl>
      <w:tblPr>
        <w:tblW w:w="9078" w:type="dxa"/>
        <w:jc w:val="left"/>
        <w:tblInd w:w="-7" w:type="dxa"/>
        <w:tblLayout w:type="fixed"/>
        <w:tblCellMar>
          <w:top w:w="0" w:type="dxa"/>
          <w:left w:w="0" w:type="dxa"/>
          <w:bottom w:w="0" w:type="dxa"/>
          <w:right w:w="0" w:type="dxa"/>
        </w:tblCellMar>
      </w:tblPr>
      <w:tblGrid>
        <w:gridCol w:w="4395"/>
        <w:gridCol w:w="4683"/>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атегория получателей пенсии</w:t>
            </w:r>
          </w:p>
        </w:tc>
        <w:tc>
          <w:tcPr>
            <w:tcW w:w="4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Фиксированный базовый размер трудовой пенсии по инвалидности, руб.</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 группы</w:t>
            </w:r>
          </w:p>
        </w:tc>
        <w:tc>
          <w:tcPr>
            <w:tcW w:w="4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Без иждивенцев - 6557,19 С 1 иждивенцем - 7650,05 С 2 иждивенцами - 8742,92 С 3 иждивенцами - 9835,7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I группы</w:t>
            </w:r>
          </w:p>
        </w:tc>
        <w:tc>
          <w:tcPr>
            <w:tcW w:w="4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Без иждивенцев - 3278,59 С 1 иждивенцем - 4371,46 С 2 иждивенцами - 5464,32 С 3 иждивенцами - 6557,1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II группы</w:t>
            </w:r>
          </w:p>
        </w:tc>
        <w:tc>
          <w:tcPr>
            <w:tcW w:w="4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Без иждивенцев - 1639,30 С 1 иждивенцем - 2732,17 С 2 иждивенцами - 3825,02 С 3 иждивенцами - 4917,8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проживающие в районах Крайнего Севера и приравненных к ним местностях</w:t>
            </w:r>
          </w:p>
        </w:tc>
        <w:tc>
          <w:tcPr>
            <w:tcW w:w="4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Фиксированный базовый размер трудовой пенсии по инвалидности увеличивается на соответствующий районный коэффициент</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 группы, проработавшие не менее календарных 15 лет в районах Крайнего Севера, имеющие страховой стаж не менее 25 лет у мужчин или не менее 20 лет у женщин инвалидности (независимо от места жительства)</w:t>
            </w:r>
          </w:p>
        </w:tc>
        <w:tc>
          <w:tcPr>
            <w:tcW w:w="4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Без иждивенцев - 9835,78 С 1 иждивенцем - 11475,08 С 2 иждивенцами - 13114,37 С 3 иждивенцами - 14753,6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I группы, проработавшие не менее 15 календарных лет в районах Крайнего Севера, имеющие страховой стаж не менее 25 лет у мужчин или не менее 20 лет у женщин (независимо от места жительства)</w:t>
            </w:r>
          </w:p>
        </w:tc>
        <w:tc>
          <w:tcPr>
            <w:tcW w:w="4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Без иждивенцев - 4917,89 С 1 иждивенцем - 6557,19 С 2 иждивенцами - 8196,49 С 3 иждивенцами - 9835,7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II группы, проработавшие не менее 15 календарных лет в районах Крайнего Севера, имеющие страховой стаж не менее 25 лет у мужчин или не менее 20 лет у женщин (независимо от места жительства)</w:t>
            </w:r>
          </w:p>
        </w:tc>
        <w:tc>
          <w:tcPr>
            <w:tcW w:w="4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Без иждивенцев - 2458,93 С 1 иждивенцем - 4098,24 С 2 иждивенцами - 5737,54 С 3 иждивенцами - 7376,82</w:t>
            </w:r>
          </w:p>
        </w:tc>
      </w:tr>
      <w:tr>
        <w:trPr/>
        <w:tc>
          <w:tcPr>
            <w:tcW w:w="4395" w:type="dxa"/>
            <w:tcBorders>
              <w:top w:val="single" w:sz="6" w:space="0" w:color="000000"/>
              <w:left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 группы, проработавшие не менее 20 календарных лет в местностях, приравненных к районам Крайнего Севера, имеющие страховой стаж не менее 25 лет у мужчин или не менее 20 лет у женщин (независимо от места жительства)</w:t>
            </w:r>
          </w:p>
        </w:tc>
        <w:tc>
          <w:tcPr>
            <w:tcW w:w="4683" w:type="dxa"/>
            <w:tcBorders>
              <w:top w:val="single" w:sz="6" w:space="0" w:color="000000"/>
              <w:left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Без иждивенцев - 8524,36 С 1 иждивенцем - 9945,07 С 2 иждивенцами - 11365,79 С 3 иждивенцами - 12786,5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I группы, проработавшие не менее 20 лет в местностях, приравненных к районам Крайнего Севера, имеющие страховой стаж не менее 25 лет у мужчин или не менее 20 лет у женщин (независимо от места жительства)</w:t>
            </w:r>
          </w:p>
        </w:tc>
        <w:tc>
          <w:tcPr>
            <w:tcW w:w="4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Без иждивенцев - 4262,18 С 1 иждивенцем - 5682,90 С 2 иждивенцами - 7103,62 С 3 иждивенцами - 8524,36</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II группы, проработавшие не менее 20 лет в местностях, приравненных к районам Крайнего Севера, имеющие страховой стаж не менее 25 лет у мужчин или не менее 20 лет у женщин</w:t>
            </w:r>
          </w:p>
        </w:tc>
        <w:tc>
          <w:tcPr>
            <w:tcW w:w="46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Без иждивенцев - 2131,08 С 1 иждивенцем - 3551,81 С 2 иждивенцами - 4927,53 С 3 иждивенцами - 6393,26</w:t>
            </w:r>
          </w:p>
        </w:tc>
      </w:tr>
    </w:tbl>
    <w:p>
      <w:pPr>
        <w:pStyle w:val="Normal"/>
        <w:numPr>
          <w:ilvl w:val="0"/>
          <w:numId w:val="0"/>
        </w:numPr>
        <w:autoSpaceDE w:val="false"/>
        <w:spacing w:lineRule="auto" w:line="360"/>
        <w:ind w:left="0" w:hanging="0"/>
        <w:jc w:val="left"/>
        <w:rPr>
          <w:rFonts w:ascii="Times New Roman CYR" w:hAnsi="Times New Roman CYR" w:eastAsia="Times New Roman CYR"/>
          <w:b w:val="false"/>
          <w:b w:val="false"/>
          <w:color w:val="000000"/>
          <w:sz w:val="20"/>
          <w:szCs w:val="20"/>
          <w:lang w:val="ru-RU"/>
        </w:rPr>
      </w:pPr>
      <w:r>
        <w:br w:type="page"/>
      </w:r>
      <w:r>
        <w:rPr>
          <w:rFonts w:eastAsia="Times New Roman CYR" w:ascii="Times New Roman CYR" w:hAnsi="Times New Roman CYR"/>
          <w:b w:val="false"/>
          <w:color w:val="000000"/>
          <w:sz w:val="20"/>
          <w:szCs w:val="20"/>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ПРИЛОЖЕНИЕ В</w:t>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РАЗМЕР ГОСУДАРСТВЕННОЙ ПЕНСИИ ЗА ВЫСЛУГУ ЛЕТ</w:t>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r>
    </w:p>
    <w:tbl>
      <w:tblPr>
        <w:tblW w:w="8906" w:type="dxa"/>
        <w:jc w:val="left"/>
        <w:tblInd w:w="-7" w:type="dxa"/>
        <w:tblLayout w:type="fixed"/>
        <w:tblCellMar>
          <w:top w:w="0" w:type="dxa"/>
          <w:left w:w="0" w:type="dxa"/>
          <w:bottom w:w="0" w:type="dxa"/>
          <w:right w:w="0" w:type="dxa"/>
        </w:tblCellMar>
      </w:tblPr>
      <w:tblGrid>
        <w:gridCol w:w="1933"/>
        <w:gridCol w:w="2887"/>
        <w:gridCol w:w="4086"/>
      </w:tblGrid>
      <w:tr>
        <w:trPr/>
        <w:tc>
          <w:tcPr>
            <w:tcW w:w="1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атегория получателей пенсии за выслугу лет</w:t>
            </w:r>
          </w:p>
        </w:tc>
        <w:tc>
          <w:tcPr>
            <w:tcW w:w="2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Продолжительность выслуги</w:t>
            </w:r>
          </w:p>
        </w:tc>
        <w:tc>
          <w:tcPr>
            <w:tcW w:w="40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Размер пенсии, %</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осмонавты</w:t>
            </w:r>
          </w:p>
        </w:tc>
        <w:tc>
          <w:tcPr>
            <w:tcW w:w="2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Не менее 25 лет у мужчин (20 лет у женщин)</w:t>
            </w:r>
          </w:p>
        </w:tc>
        <w:tc>
          <w:tcPr>
            <w:tcW w:w="40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55% соответствующего денежного довольствия (заработка)</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2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Свыше 25 лет у мужчин (свыше 20 лет у женщин)</w:t>
            </w:r>
          </w:p>
        </w:tc>
        <w:tc>
          <w:tcPr>
            <w:tcW w:w="40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55% соответствующего денежного довольствия (заработка) + 3% денежного довольствия за каждый полный год выслуги сверх указанных сроков, но не более чем до 85% денежного довольствия (заработка).</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Работники летно-испытательного состава</w:t>
            </w:r>
          </w:p>
        </w:tc>
        <w:tc>
          <w:tcPr>
            <w:tcW w:w="2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от 25 лет у мужчин (20 лет у женщин), у которых не менее двух третьих указанной выслуги приходится на непосредственное выполнение испытательных полетов на штатных рабочих местах членов летных экипажей летательных аппаратов и парашютно-десантной техники</w:t>
            </w:r>
          </w:p>
        </w:tc>
        <w:tc>
          <w:tcPr>
            <w:tcW w:w="40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xml:space="preserve">1000% размера социальной пенсии (РСП), предусмотренного подпунктом 1 пункта 1 статьи 18 Федерального закона от 15.12.2001 </w:t>
            </w:r>
            <w:r>
              <w:rPr>
                <w:rFonts w:eastAsia="Times New Roman CYR" w:ascii="Times New Roman CYR" w:hAnsi="Times New Roman CYR"/>
                <w:b w:val="false"/>
                <w:color w:val="000000"/>
                <w:sz w:val="20"/>
                <w:szCs w:val="20"/>
                <w:lang w:val="ru-RU"/>
              </w:rPr>
              <w:t>№</w:t>
            </w:r>
            <w:r>
              <w:rPr>
                <w:rFonts w:eastAsia="Times New Roman CYR" w:ascii="Times New Roman CYR" w:hAnsi="Times New Roman CYR"/>
                <w:b w:val="false"/>
                <w:color w:val="000000"/>
                <w:sz w:val="20"/>
                <w:szCs w:val="20"/>
                <w:lang w:val="ru-RU"/>
              </w:rPr>
              <w:t xml:space="preserve"> 166-ФЗ (на 01.01.2010 - 2562 руб.) за вычетом страховой части трудовой пенсии по старости (по инвалидности). За каждый полный год выслуги сверх 25 (20) лет размер пенсии увеличивается на 25% РСП, но не более чем до 1500% размера РСП</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28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от 25 лет у мужчин (20 лет у женщин), у которых работа по непосредственному выполнению испытательных полетов на штатных рабочих местах летательных аппаратов составляет менее двух третьих указанной выслуги</w:t>
            </w:r>
          </w:p>
        </w:tc>
        <w:tc>
          <w:tcPr>
            <w:tcW w:w="40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xml:space="preserve">800% размера социальной пенсии (РСП), предусмотренного подпунктом 1 пункта 1 статьи 18 Федерального закона от 15.12.2001 </w:t>
            </w:r>
            <w:r>
              <w:rPr>
                <w:rFonts w:eastAsia="Times New Roman CYR" w:ascii="Times New Roman CYR" w:hAnsi="Times New Roman CYR"/>
                <w:b w:val="false"/>
                <w:color w:val="000000"/>
                <w:sz w:val="20"/>
                <w:szCs w:val="20"/>
                <w:lang w:val="ru-RU"/>
              </w:rPr>
              <w:t>№</w:t>
            </w:r>
            <w:r>
              <w:rPr>
                <w:rFonts w:eastAsia="Times New Roman CYR" w:ascii="Times New Roman CYR" w:hAnsi="Times New Roman CYR"/>
                <w:b w:val="false"/>
                <w:color w:val="000000"/>
                <w:sz w:val="20"/>
                <w:szCs w:val="20"/>
                <w:lang w:val="ru-RU"/>
              </w:rPr>
              <w:t xml:space="preserve"> 166-ФЗ (на 01.01.2010 - 2562 руб.) за вычетом страховой части трудовой пенсии по старости (по инвалидности). За каждый полный год выслуги сверх 25 (20) лет размер пенсии увеличивается на 25% РСП, но не более чем до 1300% размера РСП</w:t>
            </w:r>
          </w:p>
        </w:tc>
      </w:tr>
    </w:tbl>
    <w:p>
      <w:pPr>
        <w:pStyle w:val="Normal"/>
        <w:numPr>
          <w:ilvl w:val="0"/>
          <w:numId w:val="0"/>
        </w:numPr>
        <w:autoSpaceDE w:val="false"/>
        <w:spacing w:lineRule="auto" w:line="360"/>
        <w:ind w:left="0" w:hanging="0"/>
        <w:jc w:val="left"/>
        <w:rPr>
          <w:rFonts w:ascii="Times New Roman CYR" w:hAnsi="Times New Roman CYR" w:eastAsia="Times New Roman CYR"/>
          <w:b w:val="false"/>
          <w:b w:val="false"/>
          <w:color w:val="000000"/>
          <w:sz w:val="28"/>
          <w:szCs w:val="28"/>
          <w:lang w:val="ru-RU"/>
        </w:rPr>
      </w:pPr>
      <w:r>
        <w:br w:type="page"/>
      </w: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ПРИЛОЖЕНИЕ Г</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tbl>
      <w:tblPr>
        <w:tblW w:w="8505" w:type="dxa"/>
        <w:jc w:val="left"/>
        <w:tblInd w:w="419" w:type="dxa"/>
        <w:tblLayout w:type="fixed"/>
        <w:tblCellMar>
          <w:top w:w="0" w:type="dxa"/>
          <w:left w:w="0" w:type="dxa"/>
          <w:bottom w:w="0" w:type="dxa"/>
          <w:right w:w="0" w:type="dxa"/>
        </w:tblCellMar>
      </w:tblPr>
      <w:tblGrid>
        <w:gridCol w:w="4251"/>
        <w:gridCol w:w="4254"/>
      </w:tblGrid>
      <w:tr>
        <w:trPr/>
        <w:tc>
          <w:tcPr>
            <w:tcW w:w="42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атегория получателей пенсий</w:t>
            </w:r>
          </w:p>
        </w:tc>
        <w:tc>
          <w:tcPr>
            <w:tcW w:w="4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Размер пенсии, %</w:t>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получившие или перенесшие лучевую болезнь и другие заболевания, связанные с радиационным воздействием вследствие катастрофы на Чернобыльской АЭС или с работами по ликвидации последствий указанной катастрофы</w:t>
            </w:r>
          </w:p>
        </w:tc>
        <w:tc>
          <w:tcPr>
            <w:tcW w:w="4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50% размера социальной пенсии</w:t>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ставшие инвалидами вследствие катастрофы на Чернобыльской АЭС</w:t>
            </w:r>
          </w:p>
        </w:tc>
        <w:tc>
          <w:tcPr>
            <w:tcW w:w="4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принимавшие участие в ликвидации последствий чернобыльской катастрофы в зоне отчуждения</w:t>
            </w:r>
          </w:p>
        </w:tc>
        <w:tc>
          <w:tcPr>
            <w:tcW w:w="4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ставшие инвалидами в результате других (не чернобыльской) радиационных или техногенных катастроф</w:t>
            </w:r>
          </w:p>
        </w:tc>
        <w:tc>
          <w:tcPr>
            <w:tcW w:w="4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проживающие или работающие в соответствующей зоне радиоактивного загрязнения</w:t>
            </w:r>
          </w:p>
        </w:tc>
        <w:tc>
          <w:tcPr>
            <w:tcW w:w="4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 размера социальной пенсии</w:t>
            </w:r>
          </w:p>
        </w:tc>
      </w:tr>
      <w:tr>
        <w:trPr/>
        <w:tc>
          <w:tcPr>
            <w:tcW w:w="42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данных категорий, на иждивении которых находятся нетрудоспособные члены семьи</w:t>
            </w:r>
          </w:p>
        </w:tc>
        <w:tc>
          <w:tcPr>
            <w:tcW w:w="42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1208,90 рублей на каждого иждивенца, но не более 3626,07 рублей в общей сумме доплат</w:t>
            </w:r>
          </w:p>
        </w:tc>
      </w:tr>
    </w:tbl>
    <w:p>
      <w:pPr>
        <w:pStyle w:val="Normal"/>
        <w:numPr>
          <w:ilvl w:val="0"/>
          <w:numId w:val="0"/>
        </w:numPr>
        <w:autoSpaceDE w:val="false"/>
        <w:spacing w:lineRule="auto" w:line="360"/>
        <w:ind w:left="0" w:hanging="0"/>
        <w:jc w:val="left"/>
        <w:rPr>
          <w:rFonts w:ascii="Times New Roman CYR" w:hAnsi="Times New Roman CYR" w:eastAsia="Times New Roman CYR"/>
          <w:b w:val="false"/>
          <w:b w:val="false"/>
          <w:color w:val="000000"/>
          <w:sz w:val="28"/>
          <w:szCs w:val="28"/>
          <w:lang w:val="ru-RU"/>
        </w:rPr>
      </w:pPr>
      <w:r>
        <w:br w:type="page"/>
      </w: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ПРИЛОЖЕНИЕ Д</w:t>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РАЗМЕР ГОСУДАРСТВЕННОЙ ПЕНСИИ ПО ИНВАЛИДНОСТИ</w:t>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r>
    </w:p>
    <w:tbl>
      <w:tblPr>
        <w:tblW w:w="8931" w:type="dxa"/>
        <w:jc w:val="left"/>
        <w:tblInd w:w="-7" w:type="dxa"/>
        <w:tblLayout w:type="fixed"/>
        <w:tblCellMar>
          <w:top w:w="0" w:type="dxa"/>
          <w:left w:w="0" w:type="dxa"/>
          <w:bottom w:w="0" w:type="dxa"/>
          <w:right w:w="0" w:type="dxa"/>
        </w:tblCellMar>
      </w:tblPr>
      <w:tblGrid>
        <w:gridCol w:w="1080"/>
        <w:gridCol w:w="2700"/>
        <w:gridCol w:w="1465"/>
        <w:gridCol w:w="3686"/>
      </w:tblGrid>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атегории получателей пенсий</w:t>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уппа инвалидности</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Размер пенсии,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Военнослужащие</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вследствие военной травмы</w:t>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00% размера социальной пенси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50% размера социальной пенси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I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75% размера социальной пенси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вследствие заболевания, полученного в период военной службы</w:t>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50% размера социальной пенси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 размера социальной пенсии</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I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50% размера социальной пенсии</w:t>
            </w:r>
          </w:p>
        </w:tc>
      </w:tr>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пострадавшие в результате радиационных или техногенных катастроф</w:t>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50% размера социальной пенсии</w:t>
            </w:r>
          </w:p>
        </w:tc>
      </w:tr>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50% размера социальной пенсии</w:t>
            </w:r>
          </w:p>
        </w:tc>
      </w:tr>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I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25% размера социальной пенсии</w:t>
            </w:r>
          </w:p>
        </w:tc>
      </w:tr>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осмонавты</w:t>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85% соответствующего денежного довольствия (заработка)</w:t>
            </w:r>
          </w:p>
        </w:tc>
      </w:tr>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85% соответствующего денежного довольствия (заработка)</w:t>
            </w:r>
          </w:p>
        </w:tc>
      </w:tr>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c>
          <w:tcPr>
            <w:tcW w:w="146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III</w:t>
            </w:r>
          </w:p>
        </w:tc>
        <w:tc>
          <w:tcPr>
            <w:tcW w:w="36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50% соответствующего денежного довольствия (заработка)</w:t>
            </w:r>
          </w:p>
        </w:tc>
      </w:tr>
      <w:tr>
        <w:trPr/>
        <w:tc>
          <w:tcPr>
            <w:tcW w:w="37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данных категорий, на иждивении которых находятся нетрудоспособные члены семьи</w:t>
            </w:r>
          </w:p>
        </w:tc>
        <w:tc>
          <w:tcPr>
            <w:tcW w:w="515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 1208,90 рублей на каждого иждивенца, но не более 3626,07 рублей в общей сумме доплат</w:t>
            </w:r>
          </w:p>
        </w:tc>
      </w:tr>
    </w:tbl>
    <w:p>
      <w:pPr>
        <w:pStyle w:val="Normal"/>
        <w:numPr>
          <w:ilvl w:val="0"/>
          <w:numId w:val="0"/>
        </w:numPr>
        <w:autoSpaceDE w:val="false"/>
        <w:spacing w:lineRule="auto" w:line="360"/>
        <w:ind w:left="0" w:hanging="0"/>
        <w:jc w:val="left"/>
        <w:rPr>
          <w:rFonts w:ascii="Times New Roman CYR" w:hAnsi="Times New Roman CYR" w:eastAsia="Times New Roman CYR"/>
          <w:b w:val="false"/>
          <w:b w:val="false"/>
          <w:color w:val="000000"/>
          <w:sz w:val="28"/>
          <w:szCs w:val="28"/>
          <w:lang w:val="ru-RU"/>
        </w:rPr>
      </w:pPr>
      <w:r>
        <w:br w:type="page"/>
      </w: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ПРИЛОЖЕНИЕ Е</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tbl>
      <w:tblPr>
        <w:tblW w:w="8647" w:type="dxa"/>
        <w:jc w:val="left"/>
        <w:tblInd w:w="135" w:type="dxa"/>
        <w:tblLayout w:type="fixed"/>
        <w:tblCellMar>
          <w:top w:w="0" w:type="dxa"/>
          <w:left w:w="0" w:type="dxa"/>
          <w:bottom w:w="0" w:type="dxa"/>
          <w:right w:w="0" w:type="dxa"/>
        </w:tblCellMar>
      </w:tblPr>
      <w:tblGrid>
        <w:gridCol w:w="4358"/>
        <w:gridCol w:w="4289"/>
      </w:tblGrid>
      <w:tr>
        <w:trPr/>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атегории получателей пенсий</w:t>
            </w:r>
          </w:p>
        </w:tc>
        <w:tc>
          <w:tcPr>
            <w:tcW w:w="4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Размер пенси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Военнослужащие погибшие вследствие военной травмы</w:t>
            </w:r>
          </w:p>
        </w:tc>
        <w:tc>
          <w:tcPr>
            <w:tcW w:w="4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00% размера социальной пенси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Военнослужащие погибшие, вследствие заболевания, полученного в период военной службы</w:t>
            </w:r>
          </w:p>
        </w:tc>
        <w:tc>
          <w:tcPr>
            <w:tcW w:w="4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50% размера социальной пенси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Дети граждан, пострадавших в результате радиационных или техногенных катастроф, потерявших обоих родителей или дети умершей одинокой матери</w:t>
            </w:r>
          </w:p>
        </w:tc>
        <w:tc>
          <w:tcPr>
            <w:tcW w:w="4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250% размера социальной пенси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Другие нетрудоспособные члены семьи умерших граждан, пострадавших в результате радиационных или техногенных катастроф, потерявших обоих родителей или дети умершей одинокой матери</w:t>
            </w:r>
          </w:p>
        </w:tc>
        <w:tc>
          <w:tcPr>
            <w:tcW w:w="4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125% размера социальной пенсии на каждого нетрудоспособного члена семьи</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Членам семей погибших (умерших) граждан из числа космонавтов- испытателей, космонавтов-исследователей, инструкторов-космонавтов- испытателей, инструкторов-космонавтов-исследователей, имевших звание "Летчик-космонавт СССР" или "Летчик-космонавт Российской Федерации", а также членам семей граждан из числа кандидатов в космонавты-испытатели, космонавты-исследователи, из числа космонавтов-испытателей, космонавтов-исследователей, инструкторов-космонавтов-испытателей, инструкторов-космонавтов-исследователей, погибших при исполнении служебных обязанностей, связанных с подготовкой или выполнением космического полета.</w:t>
            </w:r>
          </w:p>
        </w:tc>
        <w:tc>
          <w:tcPr>
            <w:tcW w:w="42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40% соответствующего денежного довольствия (заработка) кормильца на каждого члена семьи.</w:t>
            </w:r>
          </w:p>
        </w:tc>
      </w:tr>
    </w:tbl>
    <w:p>
      <w:pPr>
        <w:pStyle w:val="Normal"/>
        <w:numPr>
          <w:ilvl w:val="0"/>
          <w:numId w:val="0"/>
        </w:numPr>
        <w:autoSpaceDE w:val="false"/>
        <w:spacing w:lineRule="auto" w:line="360"/>
        <w:ind w:left="0" w:hanging="0"/>
        <w:jc w:val="left"/>
        <w:rPr>
          <w:rFonts w:ascii="Times New Roman CYR" w:hAnsi="Times New Roman CYR" w:eastAsia="Times New Roman CYR"/>
          <w:b w:val="false"/>
          <w:b w:val="false"/>
          <w:color w:val="000000"/>
          <w:sz w:val="28"/>
          <w:szCs w:val="28"/>
          <w:lang w:val="ru-RU"/>
        </w:rPr>
      </w:pPr>
      <w:r>
        <w:br w:type="page"/>
      </w:r>
      <w:r>
        <w:rPr>
          <w:rFonts w:eastAsia="Times New Roman CYR" w:ascii="Times New Roman CYR" w:hAnsi="Times New Roman CYR"/>
          <w:b w:val="false"/>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ПРИЛОЖЕНИЕ Ж</w:t>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r>
    </w:p>
    <w:p>
      <w:pPr>
        <w:pStyle w:val="Normal"/>
        <w:numPr>
          <w:ilvl w:val="0"/>
          <w:numId w:val="0"/>
        </w:numPr>
        <w:autoSpaceDE w:val="false"/>
        <w:spacing w:lineRule="auto" w:line="360"/>
        <w:ind w:left="0" w:firstLine="709"/>
        <w:rPr>
          <w:rFonts w:ascii="Times New Roman CYR" w:hAnsi="Times New Roman CYR" w:eastAsia="Times New Roman CYR"/>
          <w:b/>
          <w:b/>
          <w:color w:val="000000"/>
          <w:sz w:val="28"/>
          <w:szCs w:val="28"/>
          <w:lang w:val="ru-RU"/>
        </w:rPr>
      </w:pPr>
      <w:r>
        <w:rPr>
          <w:rFonts w:eastAsia="Times New Roman CYR" w:ascii="Times New Roman CYR" w:hAnsi="Times New Roman CYR"/>
          <w:b/>
          <w:color w:val="000000"/>
          <w:sz w:val="28"/>
          <w:szCs w:val="28"/>
          <w:lang w:val="ru-RU"/>
        </w:rPr>
        <w:t>РАЗМЕР СОЦИАЛЬНОЙ ПЕНСИИ</w:t>
      </w:r>
    </w:p>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tbl>
      <w:tblPr>
        <w:tblW w:w="8363" w:type="dxa"/>
        <w:jc w:val="left"/>
        <w:tblInd w:w="135" w:type="dxa"/>
        <w:tblLayout w:type="fixed"/>
        <w:tblCellMar>
          <w:top w:w="0" w:type="dxa"/>
          <w:left w:w="0" w:type="dxa"/>
          <w:bottom w:w="0" w:type="dxa"/>
          <w:right w:w="0" w:type="dxa"/>
        </w:tblCellMar>
      </w:tblPr>
      <w:tblGrid>
        <w:gridCol w:w="4559"/>
        <w:gridCol w:w="3804"/>
      </w:tblGrid>
      <w:tr>
        <w:trPr/>
        <w:tc>
          <w:tcPr>
            <w:tcW w:w="4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Категории получателей пенсии</w:t>
            </w:r>
          </w:p>
        </w:tc>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pacing w:lineRule="auto" w:line="276"/>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Размер пенсии, руб.</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из числа малочисленных народов Севера, достигшие возраста 55 и 50 лет</w:t>
            </w:r>
          </w:p>
        </w:tc>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626,71</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Граждане, достигшие возраста 65 и 60 лет</w:t>
            </w:r>
          </w:p>
        </w:tc>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I группы (за исключением инвалидов с детства)</w:t>
            </w:r>
          </w:p>
        </w:tc>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Дети в возрасте до 18 лет и старше, обучающиеся по очной форме в образовательных учреждениях, но не дольше чем до достижения ими возраста 23 лет, потерявшие одного из родителей</w:t>
            </w:r>
          </w:p>
        </w:tc>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с детства I и II группы</w:t>
            </w:r>
          </w:p>
        </w:tc>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7253,43</w:t>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 группы</w:t>
            </w:r>
          </w:p>
        </w:tc>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Дети инвалиды</w:t>
            </w:r>
          </w:p>
        </w:tc>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Дети в возрасте до 18 лет и старше, обучающиеся по очной форме в образовательных учреждениях, но не дольше чем до достижения ими возраста 23 лет, потерявшие обоих родителей и дети умершей одинокой матери</w:t>
            </w:r>
          </w:p>
        </w:tc>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snapToGrid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r>
          </w:p>
        </w:tc>
      </w:tr>
      <w:tr>
        <w:trPr/>
        <w:tc>
          <w:tcPr>
            <w:tcW w:w="4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Инвалиды III группы</w:t>
            </w:r>
          </w:p>
        </w:tc>
        <w:tc>
          <w:tcPr>
            <w:tcW w:w="38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left="0" w:hanging="0"/>
              <w:jc w:val="left"/>
              <w:rPr>
                <w:rFonts w:ascii="Times New Roman CYR" w:hAnsi="Times New Roman CYR" w:eastAsia="Times New Roman CYR"/>
                <w:b w:val="false"/>
                <w:b w:val="false"/>
                <w:color w:val="000000"/>
                <w:sz w:val="20"/>
                <w:szCs w:val="20"/>
                <w:lang w:val="ru-RU"/>
              </w:rPr>
            </w:pPr>
            <w:r>
              <w:rPr>
                <w:rFonts w:eastAsia="Times New Roman CYR" w:ascii="Times New Roman CYR" w:hAnsi="Times New Roman CYR"/>
                <w:b w:val="false"/>
                <w:color w:val="000000"/>
                <w:sz w:val="20"/>
                <w:szCs w:val="20"/>
                <w:lang w:val="ru-RU"/>
              </w:rPr>
              <w:t>3082,71</w:t>
            </w:r>
          </w:p>
        </w:tc>
      </w:tr>
    </w:tbl>
    <w:p>
      <w:pPr>
        <w:pStyle w:val="Normal"/>
        <w:numPr>
          <w:ilvl w:val="0"/>
          <w:numId w:val="0"/>
        </w:numPr>
        <w:autoSpaceDE w:val="false"/>
        <w:spacing w:lineRule="auto" w:line="360"/>
        <w:ind w:left="0" w:firstLine="709"/>
        <w:rPr>
          <w:rFonts w:ascii="Times New Roman CYR" w:hAnsi="Times New Roman CYR" w:eastAsia="Times New Roman CYR"/>
          <w:b w:val="false"/>
          <w:b w:val="false"/>
          <w:color w:val="000000"/>
          <w:sz w:val="28"/>
          <w:szCs w:val="28"/>
          <w:lang w:val="ru-RU"/>
        </w:rPr>
      </w:pPr>
      <w:r>
        <w:rPr>
          <w:rFonts w:eastAsia="Times New Roman CYR" w:ascii="Times New Roman CYR" w:hAnsi="Times New Roman CYR"/>
          <w:b w:val="false"/>
          <w:color w:val="000000"/>
          <w:sz w:val="28"/>
          <w:szCs w:val="28"/>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Microsoft Sans Serif">
    <w:charset w:val="cc"/>
    <w:family w:val="auto"/>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宋体" w:cs="Times New Roman"/>
      <w:color w:val="auto"/>
      <w:sz w:val="21"/>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5.wmf"/><Relationship Id="rId19" Type="http://schemas.openxmlformats.org/officeDocument/2006/relationships/image" Target="media/image15.wmf"/><Relationship Id="rId20" Type="http://schemas.openxmlformats.org/officeDocument/2006/relationships/image" Target="media/image15.wmf"/><Relationship Id="rId21" Type="http://schemas.openxmlformats.org/officeDocument/2006/relationships/image" Target="media/image15.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5.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15.wmf"/><Relationship Id="rId31" Type="http://schemas.openxmlformats.org/officeDocument/2006/relationships/image" Target="media/image20.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5:04:20Z</dcterms:created>
  <dc:creator/>
  <dc:description/>
  <dc:language>en-US</dc:language>
  <cp:lastModifiedBy>VIE-L29</cp:lastModifiedBy>
  <dcterms:modified xsi:type="dcterms:W3CDTF">2019-12-26T15:04:20Z</dcterms:modified>
  <cp:revision>0</cp:revision>
  <dc:subject/>
  <dc:title/>
</cp:coreProperties>
</file>